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грамма разработана на основ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 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Федерального Закона от 29.12.2012 №273-ФЗ «Об образовании в Российской Федерации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Федерального государственного образовательного стандарта начального общего образ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Концепции духовно-нравственного развития и воспитания личности гражданина Росс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ланируемых результатов начального общего образ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П</w:t>
      </w:r>
      <w:r>
        <w:rPr>
          <w:rFonts w:cs="Times New Roman" w:ascii="Times New Roman" w:hAnsi="Times New Roman"/>
          <w:bCs/>
          <w:sz w:val="20"/>
          <w:szCs w:val="20"/>
        </w:rPr>
        <w:t>риказа Министерства образования и науки Российской Федерации "Об утверждении и введении в действие федерального государственного образовательного стандарта начального общего образования"  от  06.10.2009г №373;</w:t>
      </w:r>
      <w:r>
        <w:rPr>
          <w:rFonts w:cs="Times New Roman" w:ascii="Times New Roman" w:hAnsi="Times New Roman"/>
          <w:sz w:val="20"/>
          <w:szCs w:val="20"/>
        </w:rPr>
        <w:t>с изменениями, утвержденными  приказом МОиН РФ от 26 ноября 2010 года, приказом МОиН РФ №1576 от 31 декабря 2015 год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исьма МОиН РТ от 3 марта 2016 года №1815/16 «О направлении рекомендаций по составлению образовательной программы и рабочих программ учебных предметов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сновной образовательной программы НОО ГБОУ «Чистопольская кадетская школа-интернат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Учебного плана ГБОУ «Чистопольская кадетская школа-интернат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ложения о рабочей программе  ГБОУ «Чистопольская кадетская школа-интернат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Матвеев, А. П. Программы общеобразовательных учреждений. Физическая культура. Начальные классы / А. П. Матвеев. – 5-е изд. – М. : Просвещение, 2014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МЕСТО КУРСА В УЧЕБНОМ ПЛАНЕ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bookmarkStart w:id="0" w:name="page13"/>
      <w:bookmarkEnd w:id="0"/>
      <w:r>
        <w:rPr>
          <w:rFonts w:cs="Times New Roman" w:ascii="Times New Roman" w:hAnsi="Times New Roman"/>
          <w:sz w:val="20"/>
          <w:szCs w:val="20"/>
        </w:rPr>
        <w:t>Курс «Физическая культура» изучается с 1 по 4 класс из расчёта 3 ч в неделю, в 1 классе — 99 ч ( 33 учебные недели). Третий час на преподавание учебного предмета «Физическая культура» был введён приказом Минобрнауки от 30 августа 2010 г. № 889. В приказе было указано: «Третий час учебного предмета «Физическая культура» использовать на увеличение двигательной активности и развитие физических качеств обучающихся, внедрение современных систем физического воспитания».</w:t>
      </w:r>
    </w:p>
    <w:p>
      <w:pPr>
        <w:pStyle w:val="Normal"/>
        <w:tabs>
          <w:tab w:val="clear" w:pos="708"/>
          <w:tab w:val="left" w:pos="62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>Во 2-4-м классе рабочая программа рассчитана по 102 часа, из расчета 3 ч. в неделю, 34учебные недел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РЕЗУЛЬТАТЫ ИЗУЧЕНИЯ КУРС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</w:rPr>
        <w:t>Личностные результаты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7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формирование чувства гордости за свою Родину, родной край 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</w:rPr>
        <w:t>(региональный компонент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; формирование ценностей многонационального российского общества; </w:t>
      </w:r>
    </w:p>
    <w:p>
      <w:pPr>
        <w:pStyle w:val="Normal"/>
        <w:widowControl w:val="false"/>
        <w:autoSpaceDE w:val="false"/>
        <w:spacing w:lineRule="exact" w:line="59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7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формирование уважительного отношения к иному мнению, истории и культуре других народов, родного края 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</w:rPr>
        <w:t>(региональный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u w:val="single"/>
        </w:rPr>
        <w:t>компонент)</w:t>
      </w:r>
      <w:r>
        <w:rPr>
          <w:rFonts w:eastAsia="Times New Roman" w:cs="Times New Roman" w:ascii="Times New Roman" w:hAnsi="Times New Roman"/>
          <w:sz w:val="20"/>
          <w:szCs w:val="20"/>
        </w:rPr>
        <w:t>;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развитие мотивов учебной деятельности и формирование личностного смысла учения; </w:t>
      </w:r>
    </w:p>
    <w:p>
      <w:pPr>
        <w:pStyle w:val="Normal"/>
        <w:widowControl w:val="false"/>
        <w:autoSpaceDE w:val="false"/>
        <w:spacing w:lineRule="exact" w:line="58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7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; 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формирование эстетических потребностей, ценностей и чувств; </w:t>
      </w:r>
    </w:p>
    <w:p>
      <w:pPr>
        <w:pStyle w:val="Normal"/>
        <w:widowControl w:val="false"/>
        <w:autoSpaceDE w:val="false"/>
        <w:spacing w:lineRule="exact" w:line="58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7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развитие этических качеств, доброжелательности и эмоционально-нравственной отзывчивости, понимания и сопереживания чувствам других людей; </w:t>
      </w:r>
    </w:p>
    <w:p>
      <w:pPr>
        <w:pStyle w:val="Normal"/>
        <w:widowControl w:val="false"/>
        <w:autoSpaceDE w:val="false"/>
        <w:spacing w:lineRule="exact" w:line="59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7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развитие навыков сотрудничества со взрослыми и сверстниками, умения не создавать конфликтов и находить выходы из спорных ситуаций; 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формирование установки на безопасный, здоровый образ жизни; </w:t>
      </w:r>
    </w:p>
    <w:p>
      <w:pPr>
        <w:pStyle w:val="Normal"/>
        <w:widowControl w:val="false"/>
        <w:autoSpaceDE w:val="false"/>
        <w:spacing w:lineRule="exact" w:line="5" w:before="0" w:after="0"/>
        <w:rPr>
          <w:rFonts w:ascii="Times New Roman" w:hAnsi="Times New Roman" w:eastAsia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261350</wp:posOffset>
                </wp:positionH>
                <wp:positionV relativeFrom="paragraph">
                  <wp:posOffset>-1760220</wp:posOffset>
                </wp:positionV>
                <wp:extent cx="991870" cy="0"/>
                <wp:effectExtent l="635" t="7620" r="0" b="7620"/>
                <wp:wrapNone/>
                <wp:docPr id="1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0.5pt,-138.6pt" to="728.55pt,-138.6pt" ID="Прямая соединительная линия 4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</w:rPr>
        <w:t>Метапредметные результаты</w: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овладение способностью принимать и сохранять цели и задачи учебной деятельности, поиска средств ее осуществления; </w:t>
      </w:r>
    </w:p>
    <w:p>
      <w:pPr>
        <w:pStyle w:val="Normal"/>
        <w:widowControl w:val="false"/>
        <w:autoSpaceDE w:val="false"/>
        <w:spacing w:lineRule="exact" w:line="59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7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 </w:t>
      </w:r>
    </w:p>
    <w:p>
      <w:pPr>
        <w:pStyle w:val="Normal"/>
        <w:widowControl w:val="false"/>
        <w:autoSpaceDE w:val="false"/>
        <w:spacing w:lineRule="exact" w:line="59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7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формирование умения понимать причины успеха/неуспеха учебной деятельности и способности конструктивно действовать даже в ситуациях неуспеха; </w:t>
      </w:r>
    </w:p>
    <w:p>
      <w:pPr>
        <w:pStyle w:val="Normal"/>
        <w:widowControl w:val="false"/>
        <w:autoSpaceDE w:val="false"/>
        <w:spacing w:lineRule="exact" w:line="6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7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 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готовность конструктивно разрешать конфликты посредством учета интересов сторон и сотрудничества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овладение базовыми предметными и межпредметными понятиями, отражающими существенные связи и отношения между объектами и процессами. </w:t>
      </w:r>
    </w:p>
    <w:p>
      <w:pPr>
        <w:pStyle w:val="Normal"/>
        <w:widowControl w:val="false"/>
        <w:autoSpaceDE w:val="false"/>
        <w:spacing w:lineRule="exact" w:line="5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</w:rPr>
        <w:t>Предметные результаты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формирование первоначальных представлений о значении физической культуры для укрепления здоровья человека (физического, социального и психологического), о ее позитивном влиянии на развитие человека (физическое, интеллектуальное, эмоциональное, социальное), о физической культуре и здоровье как факторах успешной учебы и социализации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Формирование представлений о местах для занятия физической культуры в своем городе 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</w:rPr>
        <w:t>(региональный компонент);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овладение умениями организовать здоровьесберегающую жизнедеятельность (режим дня, утренняя зарядка, оздоровительные мероприятия, подвижные игры и т.д.)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–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формирование навыка систематического наблюдения за своим физическим состоянием, величиной физических нагрузок, данными мониторинга здоровья (длины и массы тела и др.), показателями основных физических качеств (силы, быстроты, выносливости, координации, гибкости)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взаимодействие со сверстниками по правилам проведения подвижных игр и соревнований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выполнение простейших акробатических и гимнастических комбинаций на высоком качественном уровне, характеристика признаков техничного исполнения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выполнение технических действий из базовых видов спорта, применение их в игровой и соревновательной деятельност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знать правила поведения на воде, вход в воду, передвижение по дну, выпрыгивание из воды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</w:rPr>
        <w:t>Планируемые результаты</w:t>
      </w:r>
    </w:p>
    <w:p>
      <w:pPr>
        <w:pStyle w:val="Normal"/>
        <w:widowControl w:val="false"/>
        <w:autoSpaceDE w:val="false"/>
        <w:spacing w:lineRule="auto" w:line="232" w:before="0" w:after="0"/>
        <w:ind w:left="4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о окончании начальной школы учащиеся должны уметь:</w:t>
      </w:r>
    </w:p>
    <w:p>
      <w:pPr>
        <w:pStyle w:val="Normal"/>
        <w:widowControl w:val="false"/>
        <w:autoSpaceDE w:val="false"/>
        <w:spacing w:lineRule="exact" w:line="6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планировать занятия физическими упражнениями в режиме дня, использовать средства физической культуры в проведении своего отдыха и досуга; </w:t>
      </w:r>
    </w:p>
    <w:p>
      <w:pPr>
        <w:pStyle w:val="Normal"/>
        <w:widowControl w:val="false"/>
        <w:autoSpaceDE w:val="false"/>
        <w:spacing w:lineRule="exact" w:line="59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излагать факты истории развития физической культуры, в том числе и об истории физической культуры в родном городе 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</w:rPr>
        <w:t xml:space="preserve">(региональный компонент), </w:t>
      </w:r>
      <w:r>
        <w:rPr>
          <w:rFonts w:eastAsia="Times New Roman" w:cs="Times New Roman" w:ascii="Times New Roman" w:hAnsi="Times New Roman"/>
          <w:sz w:val="20"/>
          <w:szCs w:val="20"/>
        </w:rPr>
        <w:t>характеризовать ее роль и значение в жизни человека;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exact" w:line="59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использовать физическую культуры как средство укрепления здоровья, физического развития и физической подготовленности человека; </w:t>
      </w:r>
    </w:p>
    <w:p>
      <w:pPr>
        <w:pStyle w:val="Normal"/>
        <w:widowControl w:val="false"/>
        <w:autoSpaceDE w:val="false"/>
        <w:spacing w:lineRule="exact" w:line="59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измерять (познавать) индивидуальные показатели физического развития (длины и массы тела) и развития основных физических качеств; </w:t>
      </w:r>
    </w:p>
    <w:p>
      <w:pPr>
        <w:pStyle w:val="Normal"/>
        <w:widowControl w:val="false"/>
        <w:autoSpaceDE w:val="false"/>
        <w:spacing w:lineRule="exact" w:line="59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оказывать посильную помощь и моральную поддержку сверстникам при выполнении учебных заданий, проявлять доброжелательное и уважительное отношение при объяснении ошибок и способов их устранения; </w:t>
      </w:r>
    </w:p>
    <w:p>
      <w:pPr>
        <w:pStyle w:val="Normal"/>
        <w:widowControl w:val="false"/>
        <w:autoSpaceDE w:val="false"/>
        <w:spacing w:lineRule="exact" w:line="6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организовывать и проводить со сверстниками подвижные игры и элементарные соревнования, осуществлять их объективное судейство; 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знать подвижные игры родного края 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</w:rPr>
        <w:t>(региональный компонент);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соблюдать требования техники безопасности к местам проведения занятий физической культурой; </w:t>
      </w:r>
    </w:p>
    <w:p>
      <w:pPr>
        <w:pStyle w:val="Normal"/>
        <w:widowControl w:val="false"/>
        <w:autoSpaceDE w:val="false"/>
        <w:spacing w:lineRule="exact" w:line="58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организовывать и проводить занятий физической культурой с разной целевой направленностью, подбирать для них физические упражнения и выполнять их с заданной дозировкой нагрузки; 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характеризовать физическую нагрузку по показателю частоты пульса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выполнять простейшие акробатические и гимнастические комбинации на высоком качественном уровне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выполнять технические действия из базовых видов спорта, применять их в игровой и соревновательной деятельности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выполнять жизненно важные двигательные навыки и умения различными способами, в различных условиях. 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caps/>
          <w:szCs w:val="20"/>
        </w:rPr>
      </w:pPr>
      <w:r>
        <w:rPr>
          <w:rFonts w:cs="Times New Roman" w:ascii="Times New Roman" w:hAnsi="Times New Roman"/>
          <w:b/>
          <w:bCs/>
          <w:caps/>
          <w:szCs w:val="20"/>
        </w:rPr>
        <w:t>Содержание учебного предмета</w:t>
      </w:r>
    </w:p>
    <w:p>
      <w:pPr>
        <w:pStyle w:val="Normal"/>
        <w:numPr>
          <w:ilvl w:val="0"/>
          <w:numId w:val="0"/>
        </w:numPr>
        <w:autoSpaceDE w:val="false"/>
        <w:spacing w:lineRule="auto" w:line="264" w:before="0" w:after="0"/>
        <w:jc w:val="center"/>
        <w:outlineLvl w:val="0"/>
        <w:rPr>
          <w:rFonts w:ascii="Times New Roman" w:hAnsi="Times New Roman" w:cs="Times New Roman"/>
          <w:b/>
          <w:b/>
          <w:bCs/>
          <w:iCs/>
          <w:szCs w:val="20"/>
        </w:rPr>
      </w:pPr>
      <w:r>
        <w:rPr>
          <w:rFonts w:cs="Times New Roman" w:ascii="Times New Roman" w:hAnsi="Times New Roman"/>
          <w:b/>
          <w:bCs/>
          <w:iCs/>
          <w:szCs w:val="20"/>
        </w:rPr>
        <w:t>1 класс</w:t>
      </w:r>
    </w:p>
    <w:p>
      <w:pPr>
        <w:pStyle w:val="Normal"/>
        <w:numPr>
          <w:ilvl w:val="0"/>
          <w:numId w:val="0"/>
        </w:numPr>
        <w:autoSpaceDE w:val="false"/>
        <w:spacing w:lineRule="auto" w:line="264" w:before="0" w:after="0"/>
        <w:outlineLvl w:val="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Знания о физической культуре.</w:t>
      </w:r>
    </w:p>
    <w:p>
      <w:pPr>
        <w:pStyle w:val="Normal"/>
        <w:numPr>
          <w:ilvl w:val="0"/>
          <w:numId w:val="0"/>
        </w:numPr>
        <w:autoSpaceDE w:val="false"/>
        <w:spacing w:lineRule="auto" w:line="264" w:before="0" w:after="0"/>
        <w:ind w:firstLine="360"/>
        <w:outlineLvl w:val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Физическая культура. </w:t>
      </w:r>
      <w:r>
        <w:rPr>
          <w:rFonts w:cs="Times New Roman" w:ascii="Times New Roman" w:hAnsi="Times New Roman"/>
          <w:sz w:val="20"/>
          <w:szCs w:val="20"/>
        </w:rPr>
        <w:t>Физическая культура как система разнообразных форм занятий физическими упражнениями по укреплению здоровья человека. Ходьба, бег, прыжки, лазанье, ползание, ходьба на лыжах, плавание как жизненно важные способы передвижения человека.</w:t>
      </w:r>
    </w:p>
    <w:p>
      <w:pPr>
        <w:pStyle w:val="Normal"/>
        <w:numPr>
          <w:ilvl w:val="0"/>
          <w:numId w:val="0"/>
        </w:numPr>
        <w:autoSpaceDE w:val="false"/>
        <w:spacing w:lineRule="auto" w:line="264" w:before="0" w:after="0"/>
        <w:ind w:firstLine="36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авила предупреждения травматизма во время занятий физическими упражнениями: организация мест занятий, подбор одежды, обуви и инвентаря.</w:t>
      </w:r>
    </w:p>
    <w:p>
      <w:pPr>
        <w:pStyle w:val="Normal"/>
        <w:numPr>
          <w:ilvl w:val="0"/>
          <w:numId w:val="0"/>
        </w:numPr>
        <w:autoSpaceDE w:val="false"/>
        <w:spacing w:lineRule="auto" w:line="264" w:before="0" w:after="0"/>
        <w:ind w:firstLine="360"/>
        <w:outlineLvl w:val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Из истории физической культуры. </w:t>
      </w:r>
      <w:r>
        <w:rPr>
          <w:rFonts w:cs="Times New Roman" w:ascii="Times New Roman" w:hAnsi="Times New Roman"/>
          <w:sz w:val="20"/>
          <w:szCs w:val="20"/>
        </w:rPr>
        <w:t>История развития физической культуры и первых соревнова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64" w:before="0" w:after="0"/>
        <w:ind w:firstLine="360"/>
        <w:outlineLvl w:val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Физические упражнения. </w:t>
      </w:r>
      <w:r>
        <w:rPr>
          <w:rFonts w:cs="Times New Roman" w:ascii="Times New Roman" w:hAnsi="Times New Roman"/>
          <w:sz w:val="20"/>
          <w:szCs w:val="20"/>
        </w:rPr>
        <w:t>Физические упражнения, их влияние на физическое развитие и развитие физических качеств. Физическая подготовка и её связь с развитием основных физических качеств.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64" w:before="0" w:after="0"/>
        <w:outlineLvl w:val="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Способы физической деятельности.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64" w:before="0" w:after="0"/>
        <w:ind w:firstLine="360"/>
        <w:outlineLvl w:val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Самостоятельные занятия. </w:t>
      </w:r>
      <w:r>
        <w:rPr>
          <w:rFonts w:cs="Times New Roman" w:ascii="Times New Roman" w:hAnsi="Times New Roman"/>
          <w:sz w:val="20"/>
          <w:szCs w:val="20"/>
        </w:rPr>
        <w:t>Составление режима дня. Выполнение простейших закаливающих процедур, комплексов упражнений для формирования правильной осанки и развития мышц туловища, развития основных физических качеств; проведение оздоровительных занятий в режиме дня (утренняя зарядка, физкультминутки).</w:t>
      </w:r>
    </w:p>
    <w:p>
      <w:pPr>
        <w:pStyle w:val="Normal"/>
        <w:numPr>
          <w:ilvl w:val="0"/>
          <w:numId w:val="0"/>
        </w:numPr>
        <w:autoSpaceDE w:val="false"/>
        <w:spacing w:lineRule="auto" w:line="264" w:before="0" w:after="0"/>
        <w:ind w:firstLine="360"/>
        <w:outlineLvl w:val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Самостоятельные игры и развлечения. </w:t>
      </w:r>
      <w:r>
        <w:rPr>
          <w:rFonts w:cs="Times New Roman" w:ascii="Times New Roman" w:hAnsi="Times New Roman"/>
          <w:sz w:val="20"/>
          <w:szCs w:val="20"/>
        </w:rPr>
        <w:t>Организация и проведение подвижных игр (на спортивных площадках и в спортивных залах).</w:t>
      </w:r>
    </w:p>
    <w:p>
      <w:pPr>
        <w:pStyle w:val="Normal"/>
        <w:numPr>
          <w:ilvl w:val="0"/>
          <w:numId w:val="0"/>
        </w:numPr>
        <w:autoSpaceDE w:val="false"/>
        <w:spacing w:lineRule="auto" w:line="264" w:before="0" w:after="0"/>
        <w:outlineLvl w:val="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Физическое совершенствование.</w:t>
      </w:r>
    </w:p>
    <w:p>
      <w:pPr>
        <w:pStyle w:val="Normal"/>
        <w:numPr>
          <w:ilvl w:val="0"/>
          <w:numId w:val="0"/>
        </w:numPr>
        <w:autoSpaceDE w:val="false"/>
        <w:spacing w:lineRule="auto" w:line="264" w:before="0" w:after="0"/>
        <w:ind w:firstLine="360"/>
        <w:outlineLvl w:val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Физкультурно-оздоровительная деятельность. </w:t>
      </w:r>
      <w:r>
        <w:rPr>
          <w:rFonts w:cs="Times New Roman" w:ascii="Times New Roman" w:hAnsi="Times New Roman"/>
          <w:sz w:val="20"/>
          <w:szCs w:val="20"/>
        </w:rPr>
        <w:t>Комплексы физических упражнений для утренней зарядки, физкультминуток, занятий по профилактике и коррекции нарушений осанки.</w:t>
      </w:r>
    </w:p>
    <w:p>
      <w:pPr>
        <w:pStyle w:val="Normal"/>
        <w:numPr>
          <w:ilvl w:val="0"/>
          <w:numId w:val="0"/>
        </w:numPr>
        <w:autoSpaceDE w:val="false"/>
        <w:spacing w:lineRule="auto" w:line="264" w:before="0" w:after="0"/>
        <w:ind w:firstLine="36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мплексы упражнений на развитие физических качеств.</w:t>
      </w:r>
    </w:p>
    <w:p>
      <w:pPr>
        <w:pStyle w:val="Normal"/>
        <w:numPr>
          <w:ilvl w:val="0"/>
          <w:numId w:val="0"/>
        </w:numPr>
        <w:autoSpaceDE w:val="false"/>
        <w:spacing w:lineRule="auto" w:line="264" w:before="0" w:after="0"/>
        <w:ind w:firstLine="36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мплексы дыхательных упражнений. Гимнастика для глаз.</w:t>
      </w:r>
    </w:p>
    <w:p>
      <w:pPr>
        <w:pStyle w:val="Normal"/>
        <w:numPr>
          <w:ilvl w:val="0"/>
          <w:numId w:val="0"/>
        </w:numPr>
        <w:autoSpaceDE w:val="false"/>
        <w:spacing w:lineRule="auto" w:line="264" w:before="0" w:after="0"/>
        <w:ind w:firstLine="360"/>
        <w:outlineLvl w:val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Спортивно-оздоровительная деятельность. Гимнастика с основами акробатики. </w:t>
      </w:r>
      <w:r>
        <w:rPr>
          <w:rFonts w:cs="Times New Roman" w:ascii="Times New Roman" w:hAnsi="Times New Roman"/>
          <w:i/>
          <w:iCs/>
          <w:sz w:val="20"/>
          <w:szCs w:val="20"/>
        </w:rPr>
        <w:t>Организующие команды и приемы.</w:t>
      </w:r>
      <w:r>
        <w:rPr>
          <w:rFonts w:cs="Times New Roman" w:ascii="Times New Roman" w:hAnsi="Times New Roman"/>
          <w:sz w:val="20"/>
          <w:szCs w:val="20"/>
        </w:rPr>
        <w:t xml:space="preserve"> Строевые действия в шеренге и колонне; выполнение строевых команд.</w:t>
      </w:r>
    </w:p>
    <w:p>
      <w:pPr>
        <w:pStyle w:val="Normal"/>
        <w:numPr>
          <w:ilvl w:val="0"/>
          <w:numId w:val="0"/>
        </w:numPr>
        <w:autoSpaceDE w:val="false"/>
        <w:spacing w:lineRule="auto" w:line="264" w:before="0" w:after="0"/>
        <w:ind w:firstLine="360"/>
        <w:outlineLvl w:val="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Акробатические упражнения. </w:t>
      </w:r>
      <w:r>
        <w:rPr>
          <w:rFonts w:cs="Times New Roman" w:ascii="Times New Roman" w:hAnsi="Times New Roman"/>
          <w:sz w:val="20"/>
          <w:szCs w:val="20"/>
        </w:rPr>
        <w:t>Упоры; седы; упражнения в группировке; перекаты; стойка на лопатках; кувырки вперед и назад; гимнастический мост.</w:t>
      </w:r>
    </w:p>
    <w:p>
      <w:pPr>
        <w:pStyle w:val="Normal"/>
        <w:numPr>
          <w:ilvl w:val="0"/>
          <w:numId w:val="0"/>
        </w:numPr>
        <w:autoSpaceDE w:val="false"/>
        <w:spacing w:lineRule="auto" w:line="264" w:before="0" w:after="0"/>
        <w:ind w:firstLine="360"/>
        <w:outlineLvl w:val="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Гимнастические упражнения прикладного характера. </w:t>
      </w:r>
      <w:r>
        <w:rPr>
          <w:rFonts w:cs="Times New Roman" w:ascii="Times New Roman" w:hAnsi="Times New Roman"/>
          <w:sz w:val="20"/>
          <w:szCs w:val="20"/>
        </w:rPr>
        <w:t>Прыжки со скакалкой. Передвижение по гимнастической стенке. Преодоление полосы препятствий с элементами лазанья, перелезания и переползания; передвижение по наклонной гимнастической скамейке.</w:t>
      </w:r>
    </w:p>
    <w:p>
      <w:pPr>
        <w:pStyle w:val="Normal"/>
        <w:numPr>
          <w:ilvl w:val="0"/>
          <w:numId w:val="0"/>
        </w:numPr>
        <w:autoSpaceDE w:val="false"/>
        <w:spacing w:lineRule="auto" w:line="264" w:before="0" w:after="0"/>
        <w:ind w:firstLine="360"/>
        <w:outlineLvl w:val="0"/>
        <w:rPr/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Легкая атлетика. </w:t>
      </w:r>
      <w:r>
        <w:rPr>
          <w:rFonts w:cs="Times New Roman" w:ascii="Times New Roman" w:hAnsi="Times New Roman"/>
          <w:sz w:val="20"/>
          <w:szCs w:val="20"/>
        </w:rPr>
        <w:t>Беговые упражнения: с высоким подниманием бедра, прыжками и с ускорением, с изменяющимся направлением движения, из разных исходных положений; челночный бег; высокий старт с последующим ускорением.</w:t>
      </w:r>
    </w:p>
    <w:p>
      <w:pPr>
        <w:pStyle w:val="Normal"/>
        <w:numPr>
          <w:ilvl w:val="0"/>
          <w:numId w:val="0"/>
        </w:numPr>
        <w:autoSpaceDE w:val="false"/>
        <w:spacing w:lineRule="auto" w:line="264" w:before="0" w:after="0"/>
        <w:ind w:firstLine="360"/>
        <w:outlineLvl w:val="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Прыжковые упражнения: </w:t>
      </w:r>
      <w:r>
        <w:rPr>
          <w:rFonts w:cs="Times New Roman" w:ascii="Times New Roman" w:hAnsi="Times New Roman"/>
          <w:sz w:val="20"/>
          <w:szCs w:val="20"/>
        </w:rPr>
        <w:t>на одной ноге и двух ногах на месте и с продвижением; в длину и высоту; спрыгивание и запрыгивание.</w:t>
      </w:r>
    </w:p>
    <w:p>
      <w:pPr>
        <w:pStyle w:val="Normal"/>
        <w:numPr>
          <w:ilvl w:val="0"/>
          <w:numId w:val="0"/>
        </w:numPr>
        <w:autoSpaceDE w:val="false"/>
        <w:spacing w:lineRule="auto" w:line="264" w:before="0" w:after="0"/>
        <w:ind w:firstLine="360"/>
        <w:outlineLvl w:val="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Броски: </w:t>
      </w:r>
      <w:r>
        <w:rPr>
          <w:rFonts w:cs="Times New Roman" w:ascii="Times New Roman" w:hAnsi="Times New Roman"/>
          <w:sz w:val="20"/>
          <w:szCs w:val="20"/>
        </w:rPr>
        <w:t>большого мяча (1 кг) на дальность разными способами.</w:t>
      </w:r>
    </w:p>
    <w:p>
      <w:pPr>
        <w:pStyle w:val="Normal"/>
        <w:numPr>
          <w:ilvl w:val="0"/>
          <w:numId w:val="0"/>
        </w:numPr>
        <w:autoSpaceDE w:val="false"/>
        <w:spacing w:lineRule="auto" w:line="264" w:before="0" w:after="0"/>
        <w:ind w:firstLine="360"/>
        <w:outlineLvl w:val="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Метание: </w:t>
      </w:r>
      <w:r>
        <w:rPr>
          <w:rFonts w:cs="Times New Roman" w:ascii="Times New Roman" w:hAnsi="Times New Roman"/>
          <w:sz w:val="20"/>
          <w:szCs w:val="20"/>
        </w:rPr>
        <w:t>малого мяча в вертикальную цель и на дальность.</w:t>
      </w:r>
    </w:p>
    <w:p>
      <w:pPr>
        <w:pStyle w:val="Normal"/>
        <w:numPr>
          <w:ilvl w:val="0"/>
          <w:numId w:val="0"/>
        </w:numPr>
        <w:autoSpaceDE w:val="false"/>
        <w:spacing w:lineRule="auto" w:line="264" w:before="0" w:after="0"/>
        <w:ind w:firstLine="360"/>
        <w:outlineLvl w:val="0"/>
        <w:rPr/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Лыжная подготовка. </w:t>
      </w:r>
      <w:r>
        <w:rPr>
          <w:rFonts w:cs="Times New Roman" w:ascii="Times New Roman" w:hAnsi="Times New Roman"/>
          <w:sz w:val="20"/>
          <w:szCs w:val="20"/>
        </w:rPr>
        <w:t>Передвижение на лыжах; повороты; спуски; подъемы; торможение.</w:t>
      </w:r>
    </w:p>
    <w:p>
      <w:pPr>
        <w:pStyle w:val="Normal"/>
        <w:numPr>
          <w:ilvl w:val="0"/>
          <w:numId w:val="0"/>
        </w:numPr>
        <w:autoSpaceDE w:val="false"/>
        <w:spacing w:lineRule="auto" w:line="264" w:before="0" w:after="0"/>
        <w:ind w:firstLine="360"/>
        <w:outlineLvl w:val="0"/>
        <w:rPr/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Подвижные и спортивные игры.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На материале гимнастики с основами акробатики: </w:t>
      </w:r>
      <w:r>
        <w:rPr>
          <w:rFonts w:cs="Times New Roman" w:ascii="Times New Roman" w:hAnsi="Times New Roman"/>
          <w:sz w:val="20"/>
          <w:szCs w:val="20"/>
        </w:rPr>
        <w:t>игровые задания с использованием строевых упражнений, упражнений на внимание, силу, ловкость и координацию.</w:t>
      </w:r>
    </w:p>
    <w:p>
      <w:pPr>
        <w:pStyle w:val="Normal"/>
        <w:numPr>
          <w:ilvl w:val="0"/>
          <w:numId w:val="0"/>
        </w:numPr>
        <w:autoSpaceDE w:val="false"/>
        <w:spacing w:lineRule="auto" w:line="264" w:before="0" w:after="0"/>
        <w:ind w:firstLine="360"/>
        <w:outlineLvl w:val="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На материале легкой атлетики: </w:t>
      </w:r>
      <w:r>
        <w:rPr>
          <w:rFonts w:cs="Times New Roman" w:ascii="Times New Roman" w:hAnsi="Times New Roman"/>
          <w:sz w:val="20"/>
          <w:szCs w:val="20"/>
        </w:rPr>
        <w:t>прыжки, бег, метания и броски; упражнения на координацию, выносливость и быстроту.</w:t>
      </w:r>
    </w:p>
    <w:p>
      <w:pPr>
        <w:pStyle w:val="Normal"/>
        <w:numPr>
          <w:ilvl w:val="0"/>
          <w:numId w:val="0"/>
        </w:numPr>
        <w:autoSpaceDE w:val="false"/>
        <w:spacing w:lineRule="auto" w:line="264" w:before="0" w:after="0"/>
        <w:ind w:firstLine="360"/>
        <w:outlineLvl w:val="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На материале лыжной подготовки: </w:t>
      </w:r>
      <w:r>
        <w:rPr>
          <w:rFonts w:cs="Times New Roman" w:ascii="Times New Roman" w:hAnsi="Times New Roman"/>
          <w:sz w:val="20"/>
          <w:szCs w:val="20"/>
        </w:rPr>
        <w:t>эстафеты в передвижении на лыжах, упражнения на выносливость и координацию.</w:t>
      </w:r>
    </w:p>
    <w:p>
      <w:pPr>
        <w:pStyle w:val="Normal"/>
        <w:numPr>
          <w:ilvl w:val="0"/>
          <w:numId w:val="0"/>
        </w:numPr>
        <w:autoSpaceDE w:val="false"/>
        <w:spacing w:lineRule="auto" w:line="264" w:before="0" w:after="0"/>
        <w:ind w:firstLine="360"/>
        <w:outlineLvl w:val="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На материале спортивных игр: </w:t>
      </w:r>
      <w:r>
        <w:rPr>
          <w:rFonts w:cs="Times New Roman" w:ascii="Times New Roman" w:hAnsi="Times New Roman"/>
          <w:i/>
          <w:iCs/>
          <w:spacing w:val="45"/>
          <w:sz w:val="20"/>
          <w:szCs w:val="20"/>
        </w:rPr>
        <w:t>футбол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</w:rPr>
        <w:t>удар по неподвижному и катящемуся мячу; остановка мяча; ведение мяча; подвижные игры на материале футбола.</w:t>
      </w:r>
    </w:p>
    <w:p>
      <w:pPr>
        <w:pStyle w:val="Normal"/>
        <w:numPr>
          <w:ilvl w:val="0"/>
          <w:numId w:val="0"/>
        </w:numPr>
        <w:autoSpaceDE w:val="false"/>
        <w:spacing w:lineRule="auto" w:line="264" w:before="0" w:after="0"/>
        <w:ind w:firstLine="360"/>
        <w:outlineLvl w:val="0"/>
        <w:rPr/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Общеразвивающие упражнения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(на материале гимнастики с основами акробатики: </w:t>
      </w:r>
      <w:r>
        <w:rPr>
          <w:rFonts w:cs="Times New Roman" w:ascii="Times New Roman" w:hAnsi="Times New Roman"/>
          <w:sz w:val="20"/>
          <w:szCs w:val="20"/>
        </w:rPr>
        <w:t xml:space="preserve">развитие гибкости, координации, силовых способностей, формирование осанки; </w:t>
      </w:r>
      <w:r>
        <w:rPr>
          <w:rFonts w:cs="Times New Roman" w:ascii="Times New Roman" w:hAnsi="Times New Roman"/>
          <w:i/>
          <w:iCs/>
          <w:sz w:val="20"/>
          <w:szCs w:val="20"/>
        </w:rPr>
        <w:t>на материале легкой атлетики:</w:t>
      </w:r>
      <w:r>
        <w:rPr>
          <w:rFonts w:cs="Times New Roman" w:ascii="Times New Roman" w:hAnsi="Times New Roman"/>
          <w:sz w:val="20"/>
          <w:szCs w:val="20"/>
        </w:rPr>
        <w:t xml:space="preserve"> развитие координации, быстроты, выносливости, силовых способностей; </w:t>
      </w:r>
      <w:r>
        <w:rPr>
          <w:rFonts w:cs="Times New Roman" w:ascii="Times New Roman" w:hAnsi="Times New Roman"/>
          <w:i/>
          <w:iCs/>
          <w:sz w:val="20"/>
          <w:szCs w:val="20"/>
        </w:rPr>
        <w:t>на материале лыжной подготовки:</w:t>
      </w:r>
      <w:r>
        <w:rPr>
          <w:rFonts w:cs="Times New Roman" w:ascii="Times New Roman" w:hAnsi="Times New Roman"/>
          <w:sz w:val="20"/>
          <w:szCs w:val="20"/>
        </w:rPr>
        <w:t xml:space="preserve"> развитие координации, выносливости)</w:t>
      </w:r>
    </w:p>
    <w:p>
      <w:pPr>
        <w:pStyle w:val="Normal"/>
        <w:numPr>
          <w:ilvl w:val="0"/>
          <w:numId w:val="0"/>
        </w:numPr>
        <w:autoSpaceDE w:val="false"/>
        <w:spacing w:lineRule="auto" w:line="264" w:before="0" w:after="0"/>
        <w:ind w:firstLine="36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Плавание –</w:t>
      </w:r>
      <w:r>
        <w:rPr>
          <w:rFonts w:cs="Times New Roman" w:ascii="Times New Roman" w:hAnsi="Times New Roman"/>
          <w:sz w:val="20"/>
          <w:szCs w:val="20"/>
        </w:rPr>
        <w:t xml:space="preserve"> название упражнений и основные признаки техники плавания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Требования к качеству освоения программного материала</w:t>
      </w:r>
    </w:p>
    <w:p>
      <w:pPr>
        <w:pStyle w:val="Normal"/>
        <w:widowControl w:val="false"/>
        <w:autoSpaceDE w:val="false"/>
        <w:spacing w:lineRule="auto" w:line="232" w:before="0" w:after="0"/>
        <w:ind w:left="4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В результате освоения программного материала по физической культуре учащиеся 1 класса должны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иметь представлени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о связи занятий физическими упражнениями с укреплением здоровья и повышением физической подготовленности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о способах изменения направления и скорости движения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о режиме дня и личной гигиене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о правилах составления комплексов утренней зарядки; </w:t>
      </w:r>
    </w:p>
    <w:p>
      <w:pPr>
        <w:pStyle w:val="Normal"/>
        <w:widowControl w:val="false"/>
        <w:autoSpaceDE w:val="false"/>
        <w:spacing w:lineRule="exact" w:line="5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уметь: </w: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выполнять комплексы упражнений, направленные на формирование правильной осанки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выполнять комплексы упражнений утренней зарядки и физкультминуток; 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играть в подвижные игры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bookmarkStart w:id="1" w:name="page29"/>
      <w:bookmarkEnd w:id="1"/>
      <w:r>
        <w:rPr>
          <w:rFonts w:eastAsia="Times New Roman" w:cs="Times New Roman" w:ascii="Times New Roman" w:hAnsi="Times New Roman"/>
          <w:sz w:val="20"/>
          <w:szCs w:val="20"/>
        </w:rPr>
        <w:t xml:space="preserve">- выполнять передвижения в ходьбе, беге, прыжках разными способами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выполнять строевые упражнения; 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демонстрировать уровень физической подготовленности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ab/>
        <w:t>Для реализации программного содержания используются следующие учебники и учебные пособия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Матвеев А.П. Физическая культура. Учебник. 1 класс 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tbl>
      <w:tblPr>
        <w:tblW w:w="958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141"/>
        <w:gridCol w:w="360"/>
        <w:gridCol w:w="1200"/>
        <w:gridCol w:w="1134"/>
        <w:gridCol w:w="1134"/>
        <w:gridCol w:w="1360"/>
        <w:gridCol w:w="1340"/>
        <w:gridCol w:w="1360"/>
      </w:tblGrid>
      <w:tr>
        <w:trPr>
          <w:trHeight w:val="276" w:hRule="atLeast"/>
        </w:trPr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рольные</w:t>
            </w:r>
          </w:p>
        </w:tc>
        <w:tc>
          <w:tcPr>
            <w:tcW w:w="3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9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eastAsia="ru-RU"/>
              </w:rPr>
              <w:t>Уровень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1701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eastAsia="ru-RU"/>
              </w:rPr>
              <w:t>упражнения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сокий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eastAsia="ru-RU"/>
              </w:rPr>
              <w:t>средний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eastAsia="ru-RU"/>
              </w:rPr>
              <w:t>низкий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eastAsia="ru-RU"/>
              </w:rPr>
              <w:t>Высокий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ний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зкий</w:t>
            </w:r>
          </w:p>
        </w:tc>
      </w:tr>
      <w:tr>
        <w:trPr>
          <w:trHeight w:val="266" w:hRule="atLeast"/>
        </w:trPr>
        <w:tc>
          <w:tcPr>
            <w:tcW w:w="170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льчик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вочки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1701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тягивание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20"/>
                <w:szCs w:val="20"/>
                <w:lang w:eastAsia="ru-RU"/>
              </w:rPr>
              <w:t>на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eastAsia="ru-RU"/>
              </w:rPr>
              <w:t>11 – 12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eastAsia="ru-RU"/>
              </w:rPr>
              <w:t>9 – 1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eastAsia="ru-RU"/>
              </w:rPr>
              <w:t>7 – 8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eastAsia="ru-RU"/>
              </w:rPr>
              <w:t>9 – 10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eastAsia="ru-RU"/>
              </w:rPr>
              <w:t>7 – 8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eastAsia="ru-RU"/>
              </w:rPr>
              <w:t>5 – 6</w:t>
            </w:r>
          </w:p>
        </w:tc>
      </w:tr>
      <w:tr>
        <w:trPr>
          <w:trHeight w:val="276" w:hRule="atLeast"/>
        </w:trPr>
        <w:tc>
          <w:tcPr>
            <w:tcW w:w="206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зкой  перекладине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206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 виса лежа, кол-во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701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170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6" w:hRule="atLeast"/>
        </w:trPr>
        <w:tc>
          <w:tcPr>
            <w:tcW w:w="1701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ыжок  в  длину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eastAsia="ru-RU"/>
              </w:rPr>
              <w:t>118 – 12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eastAsia="ru-RU"/>
              </w:rPr>
              <w:t>115 – 117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eastAsia="ru-RU"/>
              </w:rPr>
              <w:t>105 – 114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eastAsia="ru-RU"/>
              </w:rPr>
              <w:t>116 – 118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eastAsia="ru-RU"/>
              </w:rPr>
              <w:t>113 – 115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eastAsia="ru-RU"/>
              </w:rPr>
              <w:t>95 – 112</w:t>
            </w:r>
          </w:p>
        </w:tc>
      </w:tr>
      <w:tr>
        <w:trPr>
          <w:trHeight w:val="283" w:hRule="atLeast"/>
        </w:trPr>
        <w:tc>
          <w:tcPr>
            <w:tcW w:w="170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а, см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1701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клон  вперед,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20"/>
                <w:szCs w:val="20"/>
                <w:lang w:eastAsia="ru-RU"/>
              </w:rPr>
              <w:t>не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снуться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снуться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снуться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снуться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снуться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снуться</w:t>
            </w:r>
          </w:p>
        </w:tc>
      </w:tr>
      <w:tr>
        <w:trPr>
          <w:trHeight w:val="276" w:hRule="atLeast"/>
        </w:trPr>
        <w:tc>
          <w:tcPr>
            <w:tcW w:w="206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гибая ног в коленях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бом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адонями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льцами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бом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адонями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льцами</w:t>
            </w:r>
          </w:p>
        </w:tc>
      </w:tr>
      <w:tr>
        <w:trPr>
          <w:trHeight w:val="281" w:hRule="atLeast"/>
        </w:trPr>
        <w:tc>
          <w:tcPr>
            <w:tcW w:w="170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ен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а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ен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а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а</w:t>
            </w:r>
          </w:p>
        </w:tc>
      </w:tr>
      <w:tr>
        <w:trPr>
          <w:trHeight w:val="261" w:hRule="atLeast"/>
        </w:trPr>
        <w:tc>
          <w:tcPr>
            <w:tcW w:w="206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г 30 м с высокого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eastAsia="ru-RU"/>
              </w:rPr>
              <w:t>6,2 – 6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eastAsia="ru-RU"/>
              </w:rPr>
              <w:t>6,7 – 6,3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eastAsia="ru-RU"/>
              </w:rPr>
              <w:t>7,2 – 7,0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eastAsia="ru-RU"/>
              </w:rPr>
              <w:t>6,3 – 6,1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eastAsia="ru-RU"/>
              </w:rPr>
              <w:t>6,9 – 6,5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eastAsia="ru-RU"/>
              </w:rPr>
              <w:t>7,2 – 7,0</w:t>
            </w:r>
          </w:p>
        </w:tc>
      </w:tr>
      <w:tr>
        <w:trPr>
          <w:trHeight w:val="281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рта, с</w:t>
            </w:r>
          </w:p>
        </w:tc>
        <w:tc>
          <w:tcPr>
            <w:tcW w:w="5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вание</w:t>
            </w:r>
          </w:p>
        </w:tc>
        <w:tc>
          <w:tcPr>
            <w:tcW w:w="5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28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 учета времени</w:t>
            </w:r>
          </w:p>
        </w:tc>
      </w:tr>
      <w:tr>
        <w:trPr>
          <w:trHeight w:val="275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г 1000 м</w:t>
            </w:r>
          </w:p>
        </w:tc>
        <w:tc>
          <w:tcPr>
            <w:tcW w:w="5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9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eastAsia="ru-RU"/>
              </w:rPr>
              <w:t>Без учета времени</w:t>
            </w:r>
          </w:p>
        </w:tc>
        <w:tc>
          <w:tcPr>
            <w:tcW w:w="1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4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4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Cs w:val="20"/>
        </w:rPr>
      </w:pPr>
      <w:r>
        <w:rPr>
          <w:rFonts w:eastAsia="Times New Roman" w:cs="Times New Roman" w:ascii="Times New Roman" w:hAnsi="Times New Roman"/>
          <w:b/>
          <w:szCs w:val="20"/>
        </w:rPr>
        <w:t>2 класс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ru-RU"/>
        </w:rPr>
        <w:t>Основы знаний о физической культур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стория древних Олимпийских игр: миф о Геракле и возникновении первых спортивных соревнований, появление мяча и игр с мячом. Физические упражнения, их отличие от обыденных движений, связь с физическим развитием и развитием физических качеств. Характеристика основных физических качеств силы, быстроты, выносливости, гибкости и равновесии. Закаливание организма, его значение в укреплении здоровья человека.</w:t>
      </w:r>
    </w:p>
    <w:p>
      <w:pPr>
        <w:pStyle w:val="Normal"/>
        <w:autoSpaceDE w:val="false"/>
        <w:spacing w:lineRule="exact" w:line="206" w:before="0" w:after="0"/>
        <w:ind w:firstLine="708"/>
        <w:jc w:val="both"/>
        <w:rPr>
          <w:rFonts w:ascii="Times New Roman" w:hAnsi="Times New Roman" w:eastAsia="Batang;바탕" w:cs="Times New Roman"/>
          <w:b/>
          <w:b/>
          <w:bCs/>
          <w:i/>
          <w:i/>
          <w:iCs/>
          <w:sz w:val="20"/>
          <w:szCs w:val="20"/>
          <w:lang w:eastAsia="ru-RU"/>
        </w:rPr>
      </w:pPr>
      <w:r>
        <w:rPr>
          <w:rFonts w:eastAsia="Batang;바탕" w:cs="Times New Roman" w:ascii="Times New Roman" w:hAnsi="Times New Roman"/>
          <w:b/>
          <w:bCs/>
          <w:i/>
          <w:iCs/>
          <w:sz w:val="20"/>
          <w:szCs w:val="20"/>
          <w:lang w:eastAsia="ru-RU"/>
        </w:rPr>
        <w:t xml:space="preserve">Способы физкультурной деятельно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анятия утренней зарядкой и музыкальной гимнастикой, закаливанием, по развитию быстроты и равновесия, совершенствованию точности броска малого мяча. Подвижные игры во время прогулок. Измерение длины и массы тела, формы осанки, уровня развития основных физических качест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ru-RU"/>
        </w:rPr>
        <w:t>Физическое совершенствов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Гимнастика с основами акробатик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Организующие команды и приемы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: повороты кругом с разделением по команде “Кругом! Раз-два”; перестроение по два в шеренге и колонне; передвижение в колонне с разной дистанцией и темпом, по “диагонали” и “противоходом”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Акробатические упражнения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из положения лежа на спине, стойка на лопатках (согнув и выпрямив ноги); кувырок вперед в группировке; из стойки на лопатках, полупереворот назад в стойку на коленя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Прикладно-гимнастические упражнения: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танцевальные упражнения, упражнения на низкой перекладине - вис на согнутых руках, вис стоя спереди, сзади, завесом одной, двумя нога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ru-RU"/>
        </w:rPr>
        <w:t>Легкая атлети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ег: низкий старт с последующим ускорением, челночный бег «3 х 10м», бег с изменением темп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роски: большого мяча снизу из положения стоя и сидя.  Метание малого мяча на дальность способом “из-за головы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ыжки: на месте и с поворотом на 90 и 100 градусов, по разметкам, через препятствия; в высоту с прямого разбег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ru-RU"/>
        </w:rPr>
        <w:t xml:space="preserve">Лыжные гонк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ередвижения на лыжах: «попеременный двухшажный» и «одновременный одношажный» и «двушажный» ход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пуски: в низкой стой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дъемы: “лесенкой” и “елочкой”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Торможение: “плугом”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ru-RU"/>
        </w:rPr>
        <w:t xml:space="preserve">Подвижные игр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 материале гимнастики с основами акробатики: “Конники-спортсмены”, “Отгадай чей голос?”, “Что изменилось”, “Посадка картофеля”, “Прокати быстрее мяч”, эстафеты (типа: “Веревочка под ногами”, “Эстафеты с обручами”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 материале легкой атлетики: «Вызов номеров» “Шишки-желуди-орехи”, “Невод”, “Заяц без дома”, “Пустое место”, “Мяч соседу”, “Космонавты”, “Мышеловка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 материале лыжной подготовки: “Попади в ворота”, “Кто быстрее взойдет в гору”, “Кто дальше скатится с горки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 материале спортивных игр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Футбол: остановка катящегося мяча; ведение мяча внутренней и внешней частью подъема по прямой, по дуге, с остановками по сигналу, между стойками и обводка стоек; остановка катящегося мяча внутренней частью стоп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аскетбол: специальные передвижения без мяча в стойке баскетболиста, приставными шагами правым и левым боком; бег спиной вперед; остановка в шаге и прыжком; ведение мяча на месте, по прямой, по дуге, с остановками по сигнал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олейбол: специальные движения - подбрасывание мяча на нужную высоту и расстояние от туловища; передача сверху двумя руками вперед-ввер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щеразвивающие физические упражнения на развитие основных физических качеств.</w:t>
      </w:r>
    </w:p>
    <w:p>
      <w:pPr>
        <w:pStyle w:val="Normal"/>
        <w:numPr>
          <w:ilvl w:val="0"/>
          <w:numId w:val="0"/>
        </w:numPr>
        <w:autoSpaceDE w:val="false"/>
        <w:spacing w:lineRule="auto" w:line="264" w:before="0" w:after="0"/>
        <w:ind w:firstLine="708"/>
        <w:outlineLvl w:val="0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>Плавание –</w:t>
      </w:r>
      <w:r>
        <w:rPr>
          <w:rFonts w:cs="Times New Roman" w:ascii="Times New Roman" w:hAnsi="Times New Roman"/>
          <w:sz w:val="20"/>
          <w:szCs w:val="20"/>
        </w:rPr>
        <w:t xml:space="preserve"> название упражнений и основные признаки техники плавания </w:t>
      </w:r>
    </w:p>
    <w:p>
      <w:pPr>
        <w:pStyle w:val="Normal"/>
        <w:spacing w:lineRule="exact" w:line="251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exact" w:line="7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85" w:leader="none"/>
        </w:tabs>
        <w:spacing w:lineRule="auto" w:line="232" w:before="0" w:after="0"/>
        <w:ind w:right="738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В результате освоения Обязательного минимума содержания учебного предмета «Физическая культура» учащиеся 2 класса должны: </w:t>
      </w:r>
    </w:p>
    <w:p>
      <w:pPr>
        <w:pStyle w:val="Normal"/>
        <w:tabs>
          <w:tab w:val="clear" w:pos="708"/>
          <w:tab w:val="left" w:pos="585" w:leader="none"/>
        </w:tabs>
        <w:spacing w:lineRule="auto" w:line="232" w:before="0" w:after="0"/>
        <w:ind w:right="738" w:hanging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иметь представление:</w:t>
      </w:r>
    </w:p>
    <w:p>
      <w:pPr>
        <w:pStyle w:val="Normal"/>
        <w:spacing w:lineRule="exact" w:line="2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366" w:leader="none"/>
        </w:tabs>
        <w:spacing w:lineRule="auto" w:line="240" w:before="0" w:after="0"/>
        <w:rPr>
          <w:rFonts w:ascii="Times New Roman" w:hAnsi="Times New Roman" w:eastAsia="Symbo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о зарождении древних Олимпийских игр;</w:t>
      </w:r>
    </w:p>
    <w:p>
      <w:pPr>
        <w:pStyle w:val="Normal"/>
        <w:tabs>
          <w:tab w:val="clear" w:pos="708"/>
          <w:tab w:val="left" w:pos="366" w:leader="none"/>
        </w:tabs>
        <w:spacing w:lineRule="auto" w:line="237" w:before="0" w:after="0"/>
        <w:rPr>
          <w:rFonts w:ascii="Times New Roman" w:hAnsi="Times New Roman" w:eastAsia="Symbo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о физических качествах и общих правилах определения уровня их развития;</w:t>
      </w:r>
    </w:p>
    <w:p>
      <w:pPr>
        <w:pStyle w:val="Normal"/>
        <w:tabs>
          <w:tab w:val="clear" w:pos="708"/>
          <w:tab w:val="left" w:pos="366" w:leader="none"/>
        </w:tabs>
        <w:spacing w:lineRule="auto" w:line="240" w:before="0" w:after="0"/>
        <w:rPr>
          <w:rFonts w:ascii="Times New Roman" w:hAnsi="Times New Roman" w:eastAsia="Symbo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о правилах проведения закаливающих процедур;</w:t>
      </w:r>
    </w:p>
    <w:p>
      <w:pPr>
        <w:pStyle w:val="Normal"/>
        <w:tabs>
          <w:tab w:val="clear" w:pos="708"/>
          <w:tab w:val="left" w:pos="366" w:leader="none"/>
        </w:tabs>
        <w:spacing w:lineRule="auto" w:line="240" w:before="0" w:after="0"/>
        <w:rPr>
          <w:rFonts w:ascii="Times New Roman" w:hAnsi="Times New Roman" w:eastAsia="Symbo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об осанке и правилах использования комплексов физических упражнений для формирования правильной осанки;</w:t>
      </w:r>
    </w:p>
    <w:p>
      <w:pPr>
        <w:pStyle w:val="Normal"/>
        <w:spacing w:lineRule="auto" w:line="235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уметь:</w:t>
      </w:r>
    </w:p>
    <w:p>
      <w:pPr>
        <w:pStyle w:val="Normal"/>
        <w:spacing w:lineRule="exact" w:line="2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366" w:leader="none"/>
        </w:tabs>
        <w:spacing w:lineRule="auto" w:line="240" w:before="0" w:after="0"/>
        <w:rPr>
          <w:rFonts w:ascii="Times New Roman" w:hAnsi="Times New Roman" w:eastAsia="Symbo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определять уровень развития физических качеств (силы, быстроты, гибкости);</w:t>
      </w:r>
    </w:p>
    <w:p>
      <w:pPr>
        <w:pStyle w:val="Normal"/>
        <w:tabs>
          <w:tab w:val="clear" w:pos="708"/>
          <w:tab w:val="left" w:pos="366" w:leader="none"/>
        </w:tabs>
        <w:spacing w:lineRule="auto" w:line="237" w:before="0" w:after="0"/>
        <w:rPr>
          <w:rFonts w:ascii="Times New Roman" w:hAnsi="Times New Roman" w:eastAsia="Symbo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вести наблюдения за физическим развитием и физической подготовленностью;</w:t>
      </w:r>
    </w:p>
    <w:p>
      <w:pPr>
        <w:pStyle w:val="Normal"/>
        <w:tabs>
          <w:tab w:val="clear" w:pos="708"/>
          <w:tab w:val="left" w:pos="366" w:leader="none"/>
        </w:tabs>
        <w:spacing w:lineRule="auto" w:line="237" w:before="0" w:after="0"/>
        <w:rPr>
          <w:rFonts w:ascii="Times New Roman" w:hAnsi="Times New Roman" w:eastAsia="Symbo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выполнять закаливающие водные процедуры (обтирание);</w:t>
      </w:r>
    </w:p>
    <w:p>
      <w:pPr>
        <w:pStyle w:val="Normal"/>
        <w:spacing w:lineRule="exact" w:line="1" w:before="0" w:after="0"/>
        <w:rPr>
          <w:rFonts w:ascii="Times New Roman" w:hAnsi="Times New Roman" w:eastAsia="Symbol" w:cs="Times New Roman"/>
          <w:sz w:val="20"/>
          <w:szCs w:val="20"/>
          <w:lang w:eastAsia="ru-RU"/>
        </w:rPr>
      </w:pPr>
      <w:r>
        <w:rPr>
          <w:rFonts w:eastAsia="Symbol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366" w:leader="none"/>
        </w:tabs>
        <w:spacing w:lineRule="auto" w:line="237" w:before="0" w:after="0"/>
        <w:rPr>
          <w:rFonts w:ascii="Times New Roman" w:hAnsi="Times New Roman" w:eastAsia="Symbo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выполнять комплексы упражнений для формирования правильной осанки;</w:t>
      </w:r>
    </w:p>
    <w:p>
      <w:pPr>
        <w:pStyle w:val="Normal"/>
        <w:tabs>
          <w:tab w:val="clear" w:pos="708"/>
          <w:tab w:val="left" w:pos="366" w:leader="none"/>
        </w:tabs>
        <w:spacing w:lineRule="auto" w:line="237" w:before="0" w:after="0"/>
        <w:rPr>
          <w:rFonts w:ascii="Times New Roman" w:hAnsi="Times New Roman" w:eastAsia="Symbo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выполнять комплексы упражнений для развития точности метания малого мяча;</w:t>
      </w:r>
    </w:p>
    <w:p>
      <w:pPr>
        <w:pStyle w:val="Normal"/>
        <w:spacing w:lineRule="exact" w:line="1" w:before="0" w:after="0"/>
        <w:rPr>
          <w:rFonts w:ascii="Times New Roman" w:hAnsi="Times New Roman" w:eastAsia="Symbol" w:cs="Times New Roman"/>
          <w:sz w:val="20"/>
          <w:szCs w:val="20"/>
          <w:lang w:eastAsia="ru-RU"/>
        </w:rPr>
      </w:pPr>
      <w:r>
        <w:rPr>
          <w:rFonts w:eastAsia="Symbol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366" w:leader="none"/>
        </w:tabs>
        <w:spacing w:lineRule="auto" w:line="240" w:before="0" w:after="0"/>
        <w:rPr>
          <w:rFonts w:ascii="Times New Roman" w:hAnsi="Times New Roman" w:eastAsia="Symbo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выполнять комплексы упражнений для развития равновесия;</w:t>
      </w:r>
    </w:p>
    <w:p>
      <w:pPr>
        <w:pStyle w:val="Normal"/>
        <w:spacing w:lineRule="auto" w:line="235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- демонстрировать уровень физической подготовленност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Для реализации программного содержания используются следующие учебники и учебные пособия: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Матвеев А.П. Физическая культура. Учебник. 2 класс 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1182"/>
        <w:gridCol w:w="1264"/>
        <w:gridCol w:w="1388"/>
        <w:gridCol w:w="1347"/>
        <w:gridCol w:w="1347"/>
        <w:gridCol w:w="1388"/>
      </w:tblGrid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рольные упражнения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льчики</w:t>
            </w:r>
          </w:p>
        </w:tc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вочки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соки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н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зк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сок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н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зкий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тягивание на низкой перекладине из виса лежа (кол-во раз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-1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-1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-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-1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-1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-7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ыжок в длину с места (см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-15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8-14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-12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6-14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-13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-117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клон вперед не сгибая ног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снуться лбом колен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снуться ладонями пол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снуться пальцами пол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снуться колен лбом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снуться ладонями пол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снуться пальцами пола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г 30 м с высо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рта (с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0-5.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7-6.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0-6.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2-6.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7-6.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0-6.8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г 1000 м</w:t>
            </w:r>
          </w:p>
        </w:tc>
        <w:tc>
          <w:tcPr>
            <w:tcW w:w="7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 учета времени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вание</w:t>
            </w:r>
          </w:p>
        </w:tc>
        <w:tc>
          <w:tcPr>
            <w:tcW w:w="7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 учета времени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4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4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Cs w:val="20"/>
        </w:rPr>
      </w:pPr>
      <w:r>
        <w:rPr>
          <w:rFonts w:eastAsia="Times New Roman" w:cs="Times New Roman" w:ascii="Times New Roman" w:hAnsi="Times New Roman"/>
          <w:b/>
          <w:szCs w:val="20"/>
        </w:rPr>
        <w:t>3 класс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ru-RU"/>
        </w:rPr>
        <w:t>Знания о физической культур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Физическая культура у народов Древней Руси. Связь физических упражнений с трудовой деятельностью. Виды физических упражнений (подводящие, общеразвивающие, соревновательные). Спортивные игры: футбол, волейбол, баскетбол. Физическая нагрузка и ее влияние на частоту сердечных сокращений (ЧСС). Закаливание организма (обливание, душ)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ru-RU"/>
        </w:rPr>
        <w:t>Способы физкультурной деятель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своение комплексов общеразвивающих физических упражнений для развития основных физических качеств. Освоение подводящих упражнений для закрепления и совершенствования двигательных действий игры в футбол, волейбол, баскетбол. Развитие выносливости во время лыжных прогулок. Измерение частоты сердечных сокращений во время и после выполнения физических упражнений. Проведение элементарных соревнова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Физическое совершенствовани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ru-RU"/>
        </w:rPr>
        <w:t xml:space="preserve">Гимнастика с основами акробатик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Акробатические упражнения: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кувырок назад до упора на коленях и до упора присев; мост из положения лежа на спине; прыжки со скакалкой с изменяющимся темпом ее вращ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Гимнастические упражнения прикладного характера: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лазанье по канату (3 м) в два и три приема; передвижения и повороты на гимнастическом бревн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ru-RU"/>
        </w:rPr>
        <w:t>Легкая атлети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Прыжки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в длину и высоту с прямого разбега, согнув ног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ru-RU"/>
        </w:rPr>
        <w:t>Лыжные гонк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Передвижения на лыжах: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одновременный двухшажный ход, чередование одновременного двухшажного с попеременнымдвухшажны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Поворот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переступание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ru-RU"/>
        </w:rPr>
        <w:t>Подвижные игр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На материале раздела «Гимнастика с основами акробатики»: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«Парашютисты», «Догонялки на марше», «Увертывайся от мяча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На материале раздела «Легкая атлетика»: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«Защита укрепления», «Стрелки», «Кто дальше бросит», «Ловишка, поймай ленту», «Метатели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На материале раздела «Лыжная подготовка»: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«Быстрый лыжник», «За мно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На материале спортивных игр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Футбол: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удар ногой с разбега по неподвижному и катящемуся мячу в горизонтальную (полоса шириной 1,5 м, длиной до 7 – 8 м) и вертикальную (полоса шириной 2 м, длиной 7 – 8 м) мишень; ведение мяча между предметами и с обводкой предметов; подвижные игры: «Передал — садись», «Передай мяч головой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Баскетбол: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специальные передвижения, остановка прыжком с двух шагов, ведение мяча в движении вокруг стоек («змейкой»), ловля и передача мяча двумя руками от груди; бросок мяча с места; подвижные игры: «Попади в кольцо», «Гонка баскетбольных мячей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Волейбол: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прием мяча снизу двумя руками; передача мяча сверху двумя руками вперед-вверх; нижняя прямая подача; подвижные игры: «Не давай мяча водящему», «Круговая лапта».</w:t>
      </w:r>
    </w:p>
    <w:p>
      <w:pPr>
        <w:pStyle w:val="Normal"/>
        <w:numPr>
          <w:ilvl w:val="0"/>
          <w:numId w:val="0"/>
        </w:numPr>
        <w:autoSpaceDE w:val="false"/>
        <w:spacing w:lineRule="auto" w:line="264" w:before="0" w:after="0"/>
        <w:ind w:firstLine="708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Плавание –</w:t>
      </w:r>
      <w:r>
        <w:rPr>
          <w:rFonts w:cs="Times New Roman" w:ascii="Times New Roman" w:hAnsi="Times New Roman"/>
          <w:sz w:val="20"/>
          <w:szCs w:val="20"/>
        </w:rPr>
        <w:t xml:space="preserve"> название упражнений и основные признаки техники плавания </w:t>
      </w:r>
    </w:p>
    <w:p>
      <w:pPr>
        <w:pStyle w:val="Normal"/>
        <w:tabs>
          <w:tab w:val="clear" w:pos="708"/>
          <w:tab w:val="left" w:pos="585" w:leader="none"/>
          <w:tab w:val="left" w:pos="9072" w:leader="none"/>
          <w:tab w:val="left" w:pos="9355" w:leader="none"/>
        </w:tabs>
        <w:spacing w:lineRule="auto" w:line="232" w:before="0" w:after="0"/>
        <w:ind w:right="-1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В результате освоения обязательного минимума содержания учебного предмета «Физическая культура» учащиеся 3 класса должны: </w:t>
      </w:r>
    </w:p>
    <w:p>
      <w:pPr>
        <w:pStyle w:val="Normal"/>
        <w:tabs>
          <w:tab w:val="clear" w:pos="708"/>
          <w:tab w:val="left" w:pos="585" w:leader="none"/>
          <w:tab w:val="left" w:pos="9072" w:leader="none"/>
          <w:tab w:val="left" w:pos="9355" w:leader="none"/>
        </w:tabs>
        <w:spacing w:lineRule="auto" w:line="232" w:before="0" w:after="0"/>
        <w:ind w:right="-1" w:hanging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иметь представление:</w:t>
      </w:r>
    </w:p>
    <w:p>
      <w:pPr>
        <w:pStyle w:val="Normal"/>
        <w:spacing w:lineRule="exact" w:line="2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366" w:leader="none"/>
        </w:tabs>
        <w:spacing w:lineRule="auto" w:line="240" w:before="0" w:after="0"/>
        <w:rPr>
          <w:rFonts w:ascii="Times New Roman" w:hAnsi="Times New Roman" w:eastAsia="Symbo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о физической культуре и ее содержании у народов Древней Руси;</w:t>
      </w:r>
    </w:p>
    <w:p>
      <w:pPr>
        <w:pStyle w:val="Normal"/>
        <w:tabs>
          <w:tab w:val="clear" w:pos="708"/>
          <w:tab w:val="left" w:pos="366" w:leader="none"/>
        </w:tabs>
        <w:spacing w:lineRule="auto" w:line="237" w:before="0" w:after="0"/>
        <w:rPr>
          <w:rFonts w:ascii="Times New Roman" w:hAnsi="Times New Roman" w:eastAsia="Symbo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о разновидностях физических упражнений: общеразвивающих, подводящих и соревновательных;</w:t>
      </w:r>
    </w:p>
    <w:p>
      <w:pPr>
        <w:pStyle w:val="Normal"/>
        <w:tabs>
          <w:tab w:val="clear" w:pos="708"/>
          <w:tab w:val="left" w:pos="366" w:leader="none"/>
        </w:tabs>
        <w:spacing w:lineRule="auto" w:line="237" w:before="0" w:after="0"/>
        <w:rPr>
          <w:rFonts w:ascii="Times New Roman" w:hAnsi="Times New Roman" w:eastAsia="Symbo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об особенностях игры в футбол, баскетбол, волейбол;</w:t>
      </w:r>
    </w:p>
    <w:p>
      <w:pPr>
        <w:pStyle w:val="Normal"/>
        <w:spacing w:lineRule="auto" w:line="235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уметь:</w:t>
      </w:r>
    </w:p>
    <w:p>
      <w:pPr>
        <w:pStyle w:val="Normal"/>
        <w:spacing w:lineRule="exact" w:line="2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366" w:leader="none"/>
        </w:tabs>
        <w:spacing w:lineRule="auto" w:line="240" w:before="0" w:after="0"/>
        <w:rPr>
          <w:rFonts w:ascii="Times New Roman" w:hAnsi="Times New Roman" w:eastAsia="Symbo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составлять и выполнять комплексы общеразвивающих упражнений на развитие силы, быстроты, гибкости и координации;</w:t>
      </w:r>
    </w:p>
    <w:p>
      <w:pPr>
        <w:pStyle w:val="Normal"/>
        <w:tabs>
          <w:tab w:val="clear" w:pos="708"/>
          <w:tab w:val="left" w:pos="366" w:leader="none"/>
        </w:tabs>
        <w:spacing w:lineRule="auto" w:line="237" w:before="0" w:after="0"/>
        <w:rPr>
          <w:rFonts w:ascii="Times New Roman" w:hAnsi="Times New Roman" w:eastAsia="Symbo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выполнять комплексы общеразвивающих и подводящих упражнений для освоения технических действий игры в футбол, баскетбол и волейбол;</w:t>
      </w:r>
    </w:p>
    <w:p>
      <w:pPr>
        <w:pStyle w:val="Normal"/>
        <w:tabs>
          <w:tab w:val="clear" w:pos="708"/>
          <w:tab w:val="left" w:pos="366" w:leader="none"/>
        </w:tabs>
        <w:spacing w:lineRule="auto" w:line="240" w:before="0" w:after="0"/>
        <w:rPr>
          <w:rFonts w:ascii="Times New Roman" w:hAnsi="Times New Roman" w:eastAsia="Symbo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проводить закаливающие процедуры (обливание под душем);</w:t>
      </w:r>
    </w:p>
    <w:p>
      <w:pPr>
        <w:pStyle w:val="Normal"/>
        <w:spacing w:lineRule="exact" w:line="11" w:before="0" w:after="0"/>
        <w:rPr>
          <w:rFonts w:ascii="Times New Roman" w:hAnsi="Times New Roman" w:eastAsia="Symbol" w:cs="Times New Roman"/>
          <w:sz w:val="20"/>
          <w:szCs w:val="20"/>
          <w:lang w:eastAsia="ru-RU"/>
        </w:rPr>
      </w:pPr>
      <w:r>
        <w:rPr>
          <w:rFonts w:eastAsia="Symbol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366" w:leader="none"/>
        </w:tabs>
        <w:spacing w:lineRule="auto" w:line="240" w:before="0" w:after="0"/>
        <w:rPr>
          <w:rFonts w:ascii="Times New Roman" w:hAnsi="Times New Roman" w:eastAsia="Symbo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составлять правила элементарных соревнований, выявлять лучшие результаты в развитии силы, быстроты и координации в процессе соревнований;</w:t>
      </w:r>
    </w:p>
    <w:p>
      <w:pPr>
        <w:pStyle w:val="Normal"/>
        <w:tabs>
          <w:tab w:val="clear" w:pos="708"/>
          <w:tab w:val="left" w:pos="366" w:leader="none"/>
        </w:tabs>
        <w:spacing w:lineRule="auto" w:line="237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вести наблюдения за показателями частоты сердечных сокращений во время выполнения физических упражнений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Для реализации программного содержания используются следующие учебники и учебные пособия: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атвеев А.П. Физическая культура. Учебник. 3 класс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6"/>
        <w:gridCol w:w="234"/>
        <w:gridCol w:w="328"/>
        <w:gridCol w:w="12"/>
        <w:gridCol w:w="766"/>
        <w:gridCol w:w="474"/>
        <w:gridCol w:w="24"/>
        <w:gridCol w:w="722"/>
        <w:gridCol w:w="412"/>
        <w:gridCol w:w="62"/>
        <w:gridCol w:w="726"/>
        <w:gridCol w:w="474"/>
        <w:gridCol w:w="14"/>
        <w:gridCol w:w="732"/>
        <w:gridCol w:w="514"/>
        <w:gridCol w:w="30"/>
        <w:gridCol w:w="696"/>
        <w:gridCol w:w="438"/>
        <w:gridCol w:w="36"/>
        <w:gridCol w:w="726"/>
        <w:gridCol w:w="474"/>
        <w:gridCol w:w="39"/>
      </w:tblGrid>
      <w:tr>
        <w:trPr>
          <w:trHeight w:val="266" w:hRule="atLeast"/>
        </w:trPr>
        <w:tc>
          <w:tcPr>
            <w:tcW w:w="1940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5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рольные</w:t>
            </w:r>
          </w:p>
        </w:tc>
        <w:tc>
          <w:tcPr>
            <w:tcW w:w="34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5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вень</w:t>
            </w:r>
          </w:p>
        </w:tc>
        <w:tc>
          <w:tcPr>
            <w:tcW w:w="1200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194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56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eastAsia="ru-RU"/>
              </w:rPr>
              <w:t>упражнения</w:t>
            </w:r>
          </w:p>
        </w:tc>
        <w:tc>
          <w:tcPr>
            <w:tcW w:w="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сокий</w:t>
            </w:r>
          </w:p>
        </w:tc>
        <w:tc>
          <w:tcPr>
            <w:tcW w:w="12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eastAsia="ru-RU"/>
              </w:rPr>
              <w:t>средний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eastAsia="ru-RU"/>
              </w:rPr>
              <w:t>низкий</w:t>
            </w:r>
          </w:p>
        </w:tc>
        <w:tc>
          <w:tcPr>
            <w:tcW w:w="12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сокий</w:t>
            </w:r>
          </w:p>
        </w:tc>
        <w:tc>
          <w:tcPr>
            <w:tcW w:w="12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eastAsia="ru-RU"/>
              </w:rPr>
              <w:t>средний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eastAsia="ru-RU"/>
              </w:rPr>
              <w:t>низкий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194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льчики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вочки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194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тягивание</w:t>
            </w:r>
          </w:p>
        </w:tc>
        <w:tc>
          <w:tcPr>
            <w:tcW w:w="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</w:t>
            </w:r>
          </w:p>
        </w:tc>
        <w:tc>
          <w:tcPr>
            <w:tcW w:w="1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194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се, кол-во раз</w:t>
            </w:r>
          </w:p>
        </w:tc>
        <w:tc>
          <w:tcPr>
            <w:tcW w:w="3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194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тягивание</w:t>
            </w:r>
          </w:p>
        </w:tc>
        <w:tc>
          <w:tcPr>
            <w:tcW w:w="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</w:t>
            </w:r>
          </w:p>
        </w:tc>
        <w:tc>
          <w:tcPr>
            <w:tcW w:w="1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0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2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194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се, лежа согнувшись</w:t>
            </w:r>
          </w:p>
        </w:tc>
        <w:tc>
          <w:tcPr>
            <w:tcW w:w="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" w:hRule="atLeast"/>
        </w:trPr>
        <w:tc>
          <w:tcPr>
            <w:tcW w:w="194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2268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ыжок в длину с</w:t>
            </w:r>
          </w:p>
        </w:tc>
        <w:tc>
          <w:tcPr>
            <w:tcW w:w="778" w:type="dxa"/>
            <w:gridSpan w:val="2"/>
            <w:tcBorders/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49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</w:t>
            </w:r>
          </w:p>
        </w:tc>
        <w:tc>
          <w:tcPr>
            <w:tcW w:w="4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</w:t>
            </w:r>
          </w:p>
        </w:tc>
        <w:tc>
          <w:tcPr>
            <w:tcW w:w="788" w:type="dxa"/>
            <w:gridSpan w:val="2"/>
            <w:tcBorders/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48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</w:t>
            </w:r>
          </w:p>
        </w:tc>
        <w:tc>
          <w:tcPr>
            <w:tcW w:w="54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</w:t>
            </w:r>
          </w:p>
        </w:tc>
        <w:tc>
          <w:tcPr>
            <w:tcW w:w="4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2</w:t>
            </w:r>
          </w:p>
        </w:tc>
        <w:tc>
          <w:tcPr>
            <w:tcW w:w="762" w:type="dxa"/>
            <w:gridSpan w:val="2"/>
            <w:tcBorders/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</w:t>
            </w:r>
          </w:p>
        </w:tc>
        <w:tc>
          <w:tcPr>
            <w:tcW w:w="51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</w:t>
            </w:r>
          </w:p>
        </w:tc>
      </w:tr>
      <w:tr>
        <w:trPr>
          <w:trHeight w:val="281" w:hRule="atLeast"/>
        </w:trPr>
        <w:tc>
          <w:tcPr>
            <w:tcW w:w="170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а, см</w:t>
            </w:r>
          </w:p>
        </w:tc>
        <w:tc>
          <w:tcPr>
            <w:tcW w:w="5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2268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г 30 м с высокого</w:t>
            </w:r>
          </w:p>
        </w:tc>
        <w:tc>
          <w:tcPr>
            <w:tcW w:w="778" w:type="dxa"/>
            <w:gridSpan w:val="2"/>
            <w:tcBorders/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8</w:t>
            </w:r>
          </w:p>
        </w:tc>
        <w:tc>
          <w:tcPr>
            <w:tcW w:w="49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3</w:t>
            </w:r>
          </w:p>
        </w:tc>
        <w:tc>
          <w:tcPr>
            <w:tcW w:w="4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9</w:t>
            </w:r>
          </w:p>
        </w:tc>
        <w:tc>
          <w:tcPr>
            <w:tcW w:w="788" w:type="dxa"/>
            <w:gridSpan w:val="2"/>
            <w:tcBorders/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6</w:t>
            </w:r>
          </w:p>
        </w:tc>
        <w:tc>
          <w:tcPr>
            <w:tcW w:w="48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3</w:t>
            </w:r>
          </w:p>
        </w:tc>
        <w:tc>
          <w:tcPr>
            <w:tcW w:w="54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5</w:t>
            </w:r>
          </w:p>
        </w:tc>
        <w:tc>
          <w:tcPr>
            <w:tcW w:w="4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9</w:t>
            </w:r>
          </w:p>
        </w:tc>
        <w:tc>
          <w:tcPr>
            <w:tcW w:w="762" w:type="dxa"/>
            <w:gridSpan w:val="2"/>
            <w:tcBorders/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8</w:t>
            </w:r>
          </w:p>
        </w:tc>
        <w:tc>
          <w:tcPr>
            <w:tcW w:w="51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6</w:t>
            </w:r>
          </w:p>
        </w:tc>
      </w:tr>
      <w:tr>
        <w:trPr>
          <w:trHeight w:val="281" w:hRule="atLeast"/>
        </w:trPr>
        <w:tc>
          <w:tcPr>
            <w:tcW w:w="170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рта, с</w:t>
            </w:r>
          </w:p>
        </w:tc>
        <w:tc>
          <w:tcPr>
            <w:tcW w:w="5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226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г 1000 м, мин. с</w:t>
            </w:r>
          </w:p>
        </w:tc>
        <w:tc>
          <w:tcPr>
            <w:tcW w:w="127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0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30</w:t>
            </w:r>
          </w:p>
        </w:tc>
        <w:tc>
          <w:tcPr>
            <w:tcW w:w="127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00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0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30</w:t>
            </w:r>
          </w:p>
        </w:tc>
        <w:tc>
          <w:tcPr>
            <w:tcW w:w="127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00</w:t>
            </w:r>
          </w:p>
        </w:tc>
      </w:tr>
      <w:tr>
        <w:trPr>
          <w:trHeight w:val="266" w:hRule="atLeast"/>
        </w:trPr>
        <w:tc>
          <w:tcPr>
            <w:tcW w:w="226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вание</w:t>
            </w:r>
          </w:p>
        </w:tc>
        <w:tc>
          <w:tcPr>
            <w:tcW w:w="7371" w:type="dxa"/>
            <w:gridSpan w:val="19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 учета времени</w:t>
            </w:r>
          </w:p>
        </w:tc>
      </w:tr>
      <w:tr>
        <w:trPr>
          <w:trHeight w:val="261" w:hRule="atLeast"/>
        </w:trPr>
        <w:tc>
          <w:tcPr>
            <w:tcW w:w="2268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одьба на лыжах 1</w:t>
            </w:r>
          </w:p>
        </w:tc>
        <w:tc>
          <w:tcPr>
            <w:tcW w:w="1276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.00</w:t>
            </w:r>
          </w:p>
        </w:tc>
        <w:tc>
          <w:tcPr>
            <w:tcW w:w="113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.30</w:t>
            </w:r>
          </w:p>
        </w:tc>
        <w:tc>
          <w:tcPr>
            <w:tcW w:w="2552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.00</w:t>
            </w:r>
          </w:p>
          <w:p>
            <w:pPr>
              <w:pStyle w:val="Normal"/>
              <w:spacing w:lineRule="exact" w:line="26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.30</w:t>
            </w:r>
          </w:p>
        </w:tc>
        <w:tc>
          <w:tcPr>
            <w:tcW w:w="113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.00</w:t>
            </w:r>
          </w:p>
        </w:tc>
        <w:tc>
          <w:tcPr>
            <w:tcW w:w="1275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.30</w:t>
            </w:r>
          </w:p>
        </w:tc>
      </w:tr>
      <w:tr>
        <w:trPr>
          <w:trHeight w:val="281" w:hRule="atLeast"/>
        </w:trPr>
        <w:tc>
          <w:tcPr>
            <w:tcW w:w="170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м, мин. с</w:t>
            </w:r>
          </w:p>
        </w:tc>
        <w:tc>
          <w:tcPr>
            <w:tcW w:w="5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4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Cs w:val="20"/>
        </w:rPr>
      </w:pPr>
      <w:r>
        <w:rPr>
          <w:rFonts w:eastAsia="Times New Roman" w:cs="Times New Roman" w:ascii="Times New Roman" w:hAnsi="Times New Roman"/>
          <w:b/>
          <w:szCs w:val="20"/>
        </w:rPr>
      </w:r>
    </w:p>
    <w:p>
      <w:pPr>
        <w:pStyle w:val="Normal"/>
        <w:widowControl w:val="false"/>
        <w:tabs>
          <w:tab w:val="clear" w:pos="708"/>
          <w:tab w:val="left" w:pos="84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Cs w:val="20"/>
        </w:rPr>
      </w:pPr>
      <w:r>
        <w:rPr>
          <w:rFonts w:eastAsia="Times New Roman" w:cs="Times New Roman" w:ascii="Times New Roman" w:hAnsi="Times New Roman"/>
          <w:b/>
          <w:szCs w:val="20"/>
        </w:rPr>
        <w:t xml:space="preserve">4 класс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Знания о физической культур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тория развития физической культуры в России в XVII – XIX вв., ее роль и значение для подготовки солдат русской армии. Физическая подготовка и ее связь с развитием систем дыхания и кровообращения. Характеристика основных способов регулирования физической нагрузки: по скорости и продолжительности выполнения упражнения, изменению величины отягощения. Правила предупреждения травматизма во время занятий физическими упражнениями. Закаливание организма (воздушные и солнечные ванны, купание в естественных водоемах)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Способы физкультурной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стейшие наблюдения за своим физическим развитием и физической подготовкой. Определение нагрузки во время выполнения утренней гимнастики по показателям частоты сердечных сокращений. Составление акробатических и гимнастических комбинаций из разученных упражнений. Проведение игр в футбол и баскетбол по упрощенным правилам. Оказание доврачебной помощи при легких ушибах, царапинах и ссадинах, потертостях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Физическое совершенствование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Гимнастика с основами акробатик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Акробатические упражнения:</w:t>
      </w:r>
      <w:r>
        <w:rPr>
          <w:rFonts w:cs="Times New Roman" w:ascii="Times New Roman" w:hAnsi="Times New Roman"/>
          <w:sz w:val="20"/>
          <w:szCs w:val="20"/>
        </w:rPr>
        <w:t> акробатические комбинации, например: мост из положения лежа на спине, опуститься в исходное положение, переворот в положение лежа на животе с опорой на руки, прыжком в упор присев; кувырок вперед в упор присев, кувырок назад в упор присев, из упора присев кувырок вперед до исходного положения, кувырок назад до упора на коленях с опорой на руки, прыжком переход в упор присев, кувырок вперед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Гимнастические упражнения прикладного характера:</w:t>
      </w:r>
      <w:r>
        <w:rPr>
          <w:rFonts w:cs="Times New Roman" w:ascii="Times New Roman" w:hAnsi="Times New Roman"/>
          <w:sz w:val="20"/>
          <w:szCs w:val="20"/>
        </w:rPr>
        <w:t> опорный прыжок через гимнастического козла — с небольшого разбега толчком о гимнастический мостик прыжок в упор стоя на коленях, переход в упор присев и соскок вперед; из виса стоя присев толчком двумя ногами перемах, согнув ноги в вис сзади согнувшись, опускание назад в вис стоя и обратное движение через вис сзади согнувшись со сходом «вперед ноги»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Легкая атлет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Прыжки </w:t>
      </w:r>
      <w:r>
        <w:rPr>
          <w:rFonts w:cs="Times New Roman" w:ascii="Times New Roman" w:hAnsi="Times New Roman"/>
          <w:sz w:val="20"/>
          <w:szCs w:val="20"/>
        </w:rPr>
        <w:t>в высоту с разбега способом «перешагивание». </w:t>
      </w:r>
      <w:r>
        <w:rPr>
          <w:rFonts w:cs="Times New Roman" w:ascii="Times New Roman" w:hAnsi="Times New Roman"/>
          <w:i/>
          <w:iCs/>
          <w:sz w:val="20"/>
          <w:szCs w:val="20"/>
        </w:rPr>
        <w:t>Низкий старт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i/>
          <w:iCs/>
          <w:sz w:val="20"/>
          <w:szCs w:val="20"/>
        </w:rPr>
        <w:t>Стартовое ускорение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i/>
          <w:iCs/>
          <w:sz w:val="20"/>
          <w:szCs w:val="20"/>
        </w:rPr>
        <w:t>Финиширование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Лыжные гонк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Передвижения на лыжах:</w:t>
      </w:r>
      <w:r>
        <w:rPr>
          <w:rFonts w:cs="Times New Roman" w:ascii="Times New Roman" w:hAnsi="Times New Roman"/>
          <w:sz w:val="20"/>
          <w:szCs w:val="20"/>
        </w:rPr>
        <w:t> одновременный одношажный ход; чередование изученных ходов во время передвижения по дистанции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Подвижные игр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На материале раздела «Гимнастика с основами акробатики»:</w:t>
      </w:r>
      <w:r>
        <w:rPr>
          <w:rFonts w:cs="Times New Roman" w:ascii="Times New Roman" w:hAnsi="Times New Roman"/>
          <w:sz w:val="20"/>
          <w:szCs w:val="20"/>
        </w:rPr>
        <w:t> задания на координацию движений типа: «Веселые задачи», «Запрещенное движение» (с напряжением и расслаблением мышц звеньев тела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На материале раздела «Легкая атлетика»:</w:t>
      </w:r>
      <w:r>
        <w:rPr>
          <w:rFonts w:cs="Times New Roman" w:ascii="Times New Roman" w:hAnsi="Times New Roman"/>
          <w:sz w:val="20"/>
          <w:szCs w:val="20"/>
        </w:rPr>
        <w:t> «Подвижная цель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На материале раздела «Лыжные гонки»:</w:t>
      </w:r>
      <w:r>
        <w:rPr>
          <w:rFonts w:cs="Times New Roman" w:ascii="Times New Roman" w:hAnsi="Times New Roman"/>
          <w:sz w:val="20"/>
          <w:szCs w:val="20"/>
        </w:rPr>
        <w:t> «Куда укатишься за два шаг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На материале спортивных игр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Футбол:</w:t>
      </w:r>
      <w:r>
        <w:rPr>
          <w:rFonts w:cs="Times New Roman" w:ascii="Times New Roman" w:hAnsi="Times New Roman"/>
          <w:sz w:val="20"/>
          <w:szCs w:val="20"/>
        </w:rPr>
        <w:t> эстафеты с ведением мяча, с передачей мяча партнеру, игра в футбол по упрощенным правилам («Мини-футбол»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Волейбол:</w:t>
      </w:r>
      <w:r>
        <w:rPr>
          <w:rFonts w:cs="Times New Roman" w:ascii="Times New Roman" w:hAnsi="Times New Roman"/>
          <w:sz w:val="20"/>
          <w:szCs w:val="20"/>
        </w:rPr>
        <w:t> передача мяча через сетку (передача двумя руками сверху, кулаком снизу); передача мяча с собственным подбрасыванием на месте после небольших перемещений вправо, вперед, в парах на месте и в движении правым (левым) боком, игра в «Пионербол»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Подвижные игры на основе баскетбол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Баскетбол:</w:t>
      </w:r>
      <w:r>
        <w:rPr>
          <w:rFonts w:cs="Times New Roman" w:ascii="Times New Roman" w:hAnsi="Times New Roman"/>
          <w:sz w:val="20"/>
          <w:szCs w:val="20"/>
        </w:rPr>
        <w:t> бросок мяча двумя руками от груди после ведения и остановки; прыжок с двух шагов; эстафеты с ведением мяча и бросками его в корзину, игра в баскетбол по упрощенным правилам («Мини-баскетбол»).</w:t>
      </w:r>
    </w:p>
    <w:p>
      <w:pPr>
        <w:pStyle w:val="Normal"/>
        <w:numPr>
          <w:ilvl w:val="0"/>
          <w:numId w:val="0"/>
        </w:numPr>
        <w:autoSpaceDE w:val="false"/>
        <w:spacing w:lineRule="auto" w:line="264" w:before="0" w:after="0"/>
        <w:ind w:firstLine="36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Плавание –</w:t>
      </w:r>
      <w:r>
        <w:rPr>
          <w:rFonts w:cs="Times New Roman" w:ascii="Times New Roman" w:hAnsi="Times New Roman"/>
          <w:sz w:val="20"/>
          <w:szCs w:val="20"/>
        </w:rPr>
        <w:t xml:space="preserve"> название упражнений и основные признаки техники плавания </w:t>
      </w:r>
    </w:p>
    <w:p>
      <w:pPr>
        <w:pStyle w:val="Normal"/>
        <w:tabs>
          <w:tab w:val="clear" w:pos="708"/>
          <w:tab w:val="left" w:pos="58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В результате освоения Обязательного минимума содержания учебного предмета «Физическая культура» учащиеся IV класса должны: </w:t>
      </w:r>
    </w:p>
    <w:p>
      <w:pPr>
        <w:pStyle w:val="Normal"/>
        <w:tabs>
          <w:tab w:val="clear" w:pos="708"/>
          <w:tab w:val="left" w:pos="58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знать и иметь представление:</w:t>
      </w:r>
    </w:p>
    <w:p>
      <w:pPr>
        <w:pStyle w:val="Normal"/>
        <w:spacing w:lineRule="exact" w:line="2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366" w:leader="none"/>
        </w:tabs>
        <w:spacing w:lineRule="auto" w:line="240" w:before="0" w:after="0"/>
        <w:rPr>
          <w:rFonts w:ascii="Times New Roman" w:hAnsi="Times New Roman" w:eastAsia="Symbo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о роли и значении занятий физическими упражнениями в подготовке солдат в русской армии;</w:t>
      </w:r>
    </w:p>
    <w:p>
      <w:pPr>
        <w:pStyle w:val="Normal"/>
        <w:tabs>
          <w:tab w:val="clear" w:pos="708"/>
          <w:tab w:val="left" w:pos="366" w:leader="none"/>
        </w:tabs>
        <w:spacing w:lineRule="auto" w:line="237" w:before="0" w:after="0"/>
        <w:rPr>
          <w:rFonts w:ascii="Times New Roman" w:hAnsi="Times New Roman" w:eastAsia="Symbo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о физической подготовке и ее связи с развитием физических качеств, систем дыхания и кровообращения;</w:t>
      </w:r>
    </w:p>
    <w:p>
      <w:pPr>
        <w:pStyle w:val="Normal"/>
        <w:spacing w:lineRule="exact" w:line="1" w:before="0" w:after="0"/>
        <w:rPr>
          <w:rFonts w:ascii="Times New Roman" w:hAnsi="Times New Roman" w:eastAsia="Symbol" w:cs="Times New Roman"/>
          <w:sz w:val="20"/>
          <w:szCs w:val="20"/>
          <w:lang w:eastAsia="ru-RU"/>
        </w:rPr>
      </w:pPr>
      <w:r>
        <w:rPr>
          <w:rFonts w:eastAsia="Symbol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366" w:leader="none"/>
        </w:tabs>
        <w:spacing w:lineRule="auto" w:line="240" w:before="0" w:after="0"/>
        <w:rPr>
          <w:rFonts w:ascii="Times New Roman" w:hAnsi="Times New Roman" w:eastAsia="Symbo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о физической нагрузке и способах ее регулирования;</w:t>
      </w:r>
    </w:p>
    <w:p>
      <w:pPr>
        <w:pStyle w:val="Normal"/>
        <w:tabs>
          <w:tab w:val="clear" w:pos="708"/>
          <w:tab w:val="left" w:pos="366" w:leader="none"/>
        </w:tabs>
        <w:spacing w:lineRule="auto" w:line="237" w:before="0" w:after="0"/>
        <w:rPr>
          <w:rFonts w:ascii="Times New Roman" w:hAnsi="Times New Roman" w:eastAsia="Symbo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о причинах возникновения травм во время занятий физическими упражнениями, профилактике травматизма;</w:t>
      </w:r>
    </w:p>
    <w:p>
      <w:pPr>
        <w:pStyle w:val="Normal"/>
        <w:spacing w:lineRule="auto" w:line="235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уметь:</w:t>
      </w:r>
    </w:p>
    <w:p>
      <w:pPr>
        <w:pStyle w:val="Normal"/>
        <w:spacing w:lineRule="exact" w:line="3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366" w:leader="none"/>
        </w:tabs>
        <w:spacing w:lineRule="auto" w:line="240" w:before="0" w:after="0"/>
        <w:rPr>
          <w:rFonts w:ascii="Times New Roman" w:hAnsi="Times New Roman" w:eastAsia="Symbo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вести дневник самонаблюдения;</w:t>
      </w:r>
    </w:p>
    <w:p>
      <w:pPr>
        <w:pStyle w:val="Normal"/>
        <w:tabs>
          <w:tab w:val="clear" w:pos="708"/>
          <w:tab w:val="left" w:pos="366" w:leader="none"/>
        </w:tabs>
        <w:spacing w:lineRule="auto" w:line="237" w:before="0" w:after="0"/>
        <w:rPr>
          <w:rFonts w:ascii="Times New Roman" w:hAnsi="Times New Roman" w:eastAsia="Symbo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выполнять простейшие акробатические и гимнастические комбинации;</w:t>
      </w:r>
    </w:p>
    <w:p>
      <w:pPr>
        <w:pStyle w:val="Normal"/>
        <w:tabs>
          <w:tab w:val="clear" w:pos="708"/>
          <w:tab w:val="left" w:pos="366" w:leader="none"/>
        </w:tabs>
        <w:spacing w:lineRule="auto" w:line="237" w:before="0" w:after="0"/>
        <w:rPr>
          <w:rFonts w:ascii="Times New Roman" w:hAnsi="Times New Roman" w:eastAsia="Symbo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подсчитывать частоту сердечных сокращений при выполнении физических упражнений с разной нагрузкой;</w:t>
      </w:r>
    </w:p>
    <w:p>
      <w:pPr>
        <w:pStyle w:val="Normal"/>
        <w:tabs>
          <w:tab w:val="clear" w:pos="708"/>
          <w:tab w:val="left" w:pos="366" w:leader="none"/>
        </w:tabs>
        <w:spacing w:lineRule="auto" w:line="237" w:before="0" w:after="0"/>
        <w:rPr>
          <w:rFonts w:ascii="Times New Roman" w:hAnsi="Times New Roman" w:eastAsia="Symbo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выполнять игровые действия в футболе, баскетболе и волейболе, играть по упрощенным правилам;</w:t>
      </w:r>
    </w:p>
    <w:p>
      <w:pPr>
        <w:pStyle w:val="Normal"/>
        <w:spacing w:lineRule="exact" w:line="1" w:before="0" w:after="0"/>
        <w:rPr>
          <w:rFonts w:ascii="Times New Roman" w:hAnsi="Times New Roman" w:eastAsia="Symbol" w:cs="Times New Roman"/>
          <w:sz w:val="20"/>
          <w:szCs w:val="20"/>
          <w:lang w:eastAsia="ru-RU"/>
        </w:rPr>
      </w:pPr>
      <w:r>
        <w:rPr>
          <w:rFonts w:eastAsia="Symbol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36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оказывать доврачебную помощь при ссадинах, царапинах, легких ушибах и потертостях.</w:t>
      </w:r>
    </w:p>
    <w:p>
      <w:pPr>
        <w:pStyle w:val="Normal"/>
        <w:tabs>
          <w:tab w:val="clear" w:pos="708"/>
          <w:tab w:val="left" w:pos="36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Для реализации программного содержания используются следующие учебники и учебные пособия: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36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Матвеев А.П. Физическая культура. Учебник. 4 класс </w:t>
      </w:r>
    </w:p>
    <w:p>
      <w:pPr>
        <w:pStyle w:val="Normal"/>
        <w:tabs>
          <w:tab w:val="clear" w:pos="708"/>
          <w:tab w:val="left" w:pos="36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6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0"/>
        <w:gridCol w:w="700"/>
        <w:gridCol w:w="1240"/>
        <w:gridCol w:w="1220"/>
        <w:gridCol w:w="1200"/>
        <w:gridCol w:w="1260"/>
        <w:gridCol w:w="1200"/>
        <w:gridCol w:w="1200"/>
      </w:tblGrid>
      <w:tr>
        <w:trPr>
          <w:trHeight w:val="276" w:hRule="atLeast"/>
        </w:trPr>
        <w:tc>
          <w:tcPr>
            <w:tcW w:w="228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рольные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74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вень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22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eastAsia="ru-RU"/>
              </w:rPr>
              <w:t>упражнения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сокий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eastAsia="ru-RU"/>
              </w:rPr>
              <w:t>средний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eastAsia="ru-RU"/>
              </w:rPr>
              <w:t>низкий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сокий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eastAsia="ru-RU"/>
              </w:rPr>
              <w:t>средний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eastAsia="ru-RU"/>
              </w:rPr>
              <w:t>низкий</w:t>
            </w:r>
          </w:p>
        </w:tc>
      </w:tr>
      <w:tr>
        <w:trPr>
          <w:trHeight w:val="266" w:hRule="atLeast"/>
        </w:trPr>
        <w:tc>
          <w:tcPr>
            <w:tcW w:w="15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льчики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ind w:left="12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вочки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1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12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eastAsia="ru-RU"/>
              </w:rPr>
              <w:t>Подтягивание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22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се, кол-во раз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1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3" w:before="0" w:after="0"/>
              <w:ind w:left="12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eastAsia="ru-RU"/>
              </w:rPr>
              <w:t>Подтягивание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276" w:hRule="atLeast"/>
        </w:trPr>
        <w:tc>
          <w:tcPr>
            <w:tcW w:w="1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се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жа,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15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гнувшись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22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12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г 60 м с высокого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eastAsia="ru-RU"/>
              </w:rPr>
              <w:t>10.0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eastAsia="ru-RU"/>
              </w:rPr>
              <w:t>10.8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eastAsia="ru-RU"/>
              </w:rPr>
              <w:t>11.0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eastAsia="ru-RU"/>
              </w:rPr>
              <w:t>10.3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eastAsia="ru-RU"/>
              </w:rPr>
              <w:t>11.0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eastAsia="ru-RU"/>
              </w:rPr>
              <w:t>11.5</w:t>
            </w:r>
          </w:p>
        </w:tc>
      </w:tr>
      <w:tr>
        <w:trPr>
          <w:trHeight w:val="281" w:hRule="atLeast"/>
        </w:trPr>
        <w:tc>
          <w:tcPr>
            <w:tcW w:w="15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рта, с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22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ind w:left="12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г 1000 м, мин. с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eastAsia="ru-RU"/>
              </w:rPr>
              <w:t>4.3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eastAsia="ru-RU"/>
              </w:rPr>
              <w:t>5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eastAsia="ru-RU"/>
              </w:rPr>
              <w:t>5.3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eastAsia="ru-RU"/>
              </w:rPr>
              <w:t>5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eastAsia="ru-RU"/>
              </w:rPr>
              <w:t>5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eastAsia="ru-RU"/>
              </w:rPr>
              <w:t>6.30</w:t>
            </w:r>
          </w:p>
        </w:tc>
      </w:tr>
      <w:tr>
        <w:trPr>
          <w:trHeight w:val="266" w:hRule="atLeast"/>
        </w:trPr>
        <w:tc>
          <w:tcPr>
            <w:tcW w:w="22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вание</w:t>
            </w:r>
          </w:p>
        </w:tc>
        <w:tc>
          <w:tcPr>
            <w:tcW w:w="7320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rFonts w:ascii="Times New Roman" w:hAnsi="Times New Roman" w:eastAsia="Times New Roman" w:cs="Times New Roman"/>
                <w:w w:val="99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 учета времени</w:t>
            </w:r>
          </w:p>
        </w:tc>
      </w:tr>
      <w:tr>
        <w:trPr>
          <w:trHeight w:val="266" w:hRule="atLeast"/>
        </w:trPr>
        <w:tc>
          <w:tcPr>
            <w:tcW w:w="22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ind w:left="12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одьба на лыжах 1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eastAsia="ru-RU"/>
              </w:rPr>
              <w:t>7.0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eastAsia="ru-RU"/>
              </w:rPr>
              <w:t>7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eastAsia="ru-RU"/>
              </w:rPr>
              <w:t>8.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eastAsia="ru-RU"/>
              </w:rPr>
              <w:t>7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eastAsia="ru-RU"/>
              </w:rPr>
              <w:t>8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eastAsia="ru-RU"/>
              </w:rPr>
              <w:t>8.3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4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  <w:t>Тематическое планирование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  <w:t>1 класс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1134"/>
        <w:gridCol w:w="5245"/>
      </w:tblGrid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п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val="en-US" w:eastAsia="ru-RU"/>
              </w:rPr>
              <w:t>/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Раздел, 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Количество час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 xml:space="preserve">Основные виды учебной деятельности обучающихся 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Базовая ч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80 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7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ы знаний о физической культур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5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 xml:space="preserve">Правила поведения и техника безопасности на уроке физкультуры. Требования к одежде, обуви Ознакомление  с теннисным инвентарем: ракетки, мячи, теннисный стол. Ориентироваться в понятиях «общая» и «специальная физическая подготовка»; организовывать места занятий физическими упражнениями и подвижными играми  Режим дня и личная гигиена человека.  Разминка, направленная на развитие внимания;   подвижная игра «Два Мороза». Катание, бросание, ловля мяч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енняя зарядка, комплекс упражнений для зарядки.  Разминка  с упражнением  на  внимание, </w:t>
            </w:r>
            <w:r>
              <w:rPr>
                <w:rFonts w:eastAsia="TimesNewRomanPS-BoldMT;Times New Roman" w:cs="Times New Roman" w:ascii="Times New Roman" w:hAnsi="Times New Roman"/>
                <w:sz w:val="20"/>
                <w:szCs w:val="20"/>
              </w:rPr>
              <w:t>физминутка, здоровье человека.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вижные игр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инка, направленная  на развитие координации движений; подвижные игры. Подвижная игра «Ловишка» с мешочком на голове ; спортивная  игра   футбол; упражнение  на внимание.  Разминка на формирование правильной осанки, упражнения на гибкость, подвижные игры. Упражнения, гимна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говая разминка со стихотворным сопровождением, упражнения на внимание. Разминка на формирование правильной осанки, упражнения на гибкость. Подвижные игры  с элементами волейбола</w:t>
            </w:r>
          </w:p>
        </w:tc>
      </w:tr>
      <w:tr>
        <w:trPr>
          <w:trHeight w:val="11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имнастика с элементами акробат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имнастика, значение гимнастики в жизни человека. 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Перекаты  вправо-влево  и  вперед- назад; группировка; кувырок  вперед, метание мешочка на дальность, подвижные игры</w:t>
              <w:tab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увырок, правила выполнения кувырка вперед.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ab/>
            </w: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 xml:space="preserve">Упражнения на внимание, техника выполнения виса на гимнастической стенке, секундомер.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стик, стойка на лопатках, техника безопасности при выполнении упражнений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ab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минка  с  гимнастическими  палками  в  парах; тестирование  виса  на время. Разминка, направленная  на  развитие  гибкости; стойка на лопатках; «мост». Научатся  выполнять     разминку с обручами, вращение обруча, Гимнастический мат, положения частей тела. Бег с препятствиями разминка с мячами на матах упражнение на внимание. Обучение простейшему ведению счета. Обмен ударами на полу с подсчетом очков.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егкоатлетические упражн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Разминка с мешочками; перекаты вправо-влево, группировка, подвижная игра «Передача мяча в тоннеле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Беговая разминка, техника высокого старта, тестирование (бег на 30 м с высокого старта), Строевые команды; беговая разминка; техника высокого старта Применять установленные правила в планировании способа решения задачи;контролировать и оценивать процесс в ходе выполнения упражнений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Упражнения на внимание и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гибкос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ыжок с места, техника безопасности прыжка с места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оссовая подготов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11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ующие команды: «Лыжи на плечо!», «Лыжи к ноге!», «На лыжи становись!», ступающий шаг на лыжах без палок ступающий шаг на лыжах без палок</w:t>
            </w: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 xml:space="preserve"> ступающий шаг на лыжах без палок, поворот переступанием лыж вокруг пят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рганизующие команды: «Лыжи на плечо!», «Лыжи к ноге!», «На лыжи становись!», ступающий шаг на лыжах без палок</w:t>
            </w: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 xml:space="preserve"> скользящий шаг на лыжах без палок повороты переступанием на лыжа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рганизующие команды: «Лыжи на плечо!», «Лыжи к ноге!», «На лыжи становись!», ступающий шаг на лыжах без палок техника подъема ступающим и скользящим шагом на лыжах без палок</w:t>
            </w: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 xml:space="preserve"> Скользящий и ступающий шаг на лыжах с палками прохождение дистанции 1000 м подвижная игра «Юла»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4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бщение</w:t>
              <w:tab/>
              <w:t>детям знаний</w:t>
              <w:tab/>
              <w:t>о воде, бассейне, правилах поведения и безопасности</w:t>
              <w:tab/>
              <w:t xml:space="preserve"> в бассейне. Имитация передвижения по дну шагом, бегом, прыжками, взявшись за руки</w:t>
              <w:tab/>
              <w:t xml:space="preserve"> и с различными</w:t>
              <w:tab/>
              <w:tab/>
              <w:t xml:space="preserve"> исходными положениями рук, передвижение с изменением направлений («змейка»,</w:t>
              <w:tab/>
              <w:t xml:space="preserve"> «хоровод» и  т.  д.), выпрыгивание из воды, оттолкнувшись</w:t>
              <w:tab/>
              <w:t xml:space="preserve"> ногами от дна бассейна, стоя</w:t>
              <w:tab/>
              <w:t xml:space="preserve"> на дне.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Вариативная ч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Подвижные иг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19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одвижные игры и спортивные игры На материале раздела «Гимнастика с основами акробатики»: 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«У медведя во бору», «Раки», «Тройка», «Бой петухов», «Совушка», «Салки-догонялки», «Альпинисты», «Змейка», «Не урони мешочек», «Петрушка на скамейке», «Пройди бесшумно», «Через холодный ручей» 2; игровые задания с использованием строевых упражнений типа: «Становись — разойдись», «Смена мест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 материале раздела «Легкая атлетика»: 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«Не оступись», «Пятнашки», «Волк во рву», «Кто быстрее», «Горелки», «Рыбки»,</w:t>
            </w:r>
            <w:r>
              <w:rPr>
                <w:rFonts w:eastAsia="Courier New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«Салки на болоте», «Пингвины с мячом», «Быстро по местам», «К своим флажкам», «Точно в мишень», «Третий лишний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 материале раздела «Лыжная подготовка»: 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«Охотники и олени», «Встречная эстафета», «День и ночь», «Попади в</w:t>
            </w:r>
            <w:r>
              <w:rPr>
                <w:rFonts w:eastAsia="Courier New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ворота», «Кто дольше прокатится», «На буксире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 материале раздела «Спортивные игры»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Футбол: 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удар внутренней стороной стопы</w:t>
            </w:r>
            <w:r>
              <w:rPr>
                <w:rFonts w:eastAsia="Courier New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(«щечкой»)</w:t>
            </w:r>
            <w:r>
              <w:rPr>
                <w:rFonts w:eastAsia="Courier New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по неподвижному мячу с места,</w:t>
            </w:r>
            <w:r>
              <w:rPr>
                <w:rFonts w:eastAsia="Courier New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с одного-двух шагов;</w:t>
            </w:r>
            <w:r>
              <w:rPr>
                <w:rFonts w:eastAsia="Courier New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по мячу,</w:t>
            </w:r>
            <w:r>
              <w:rPr>
                <w:rFonts w:eastAsia="Courier New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катящемуся навстречу; подвижные игры типа «Точная передача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Баскетбол: 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ловля мяча на месте и в движении:</w:t>
            </w:r>
            <w:r>
              <w:rPr>
                <w:rFonts w:eastAsia="Courier New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низко летящего и летящего на уровне головы;</w:t>
            </w:r>
            <w:r>
              <w:rPr>
                <w:rFonts w:eastAsia="Courier New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броски мяча двумя руками стоя</w:t>
            </w:r>
            <w:r>
              <w:rPr>
                <w:rFonts w:eastAsia="Courier New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на месте (мяч снизу, мяч у груди, мяч сзади за головой); передача мяча (снизу, от груди, от плеча); подвижные игры: «Брось — поймай», «Выстрел в небо», «Охотники и утки»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4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  <w:t>Тематическое планирование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  <w:t>2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2787"/>
        <w:gridCol w:w="1134"/>
        <w:gridCol w:w="4927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п</w:t>
            </w: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val="en-US" w:eastAsia="ru-RU"/>
              </w:rPr>
              <w:t>/</w:t>
            </w: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п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Раздел, 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Количество часов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Основные виды учебной деятельности обучающихся 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вижные иг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ч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 физические упражнения, их отличие от естественных движений;  основные физические качества: сила, быстрота, выносливость, гибкость, равновесие. Знать правила   предупреждения     травматизма    во  время   занятий физическими    упражнениями:    организация    мест  занятий,   подбор  одежды,   обуви   и  инвентаря.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режим дня  и его  планирование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имнастика с элементами акроба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ч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ть   технику   броска   Уметь проявлять         качества силы, быстроты,   выносливости   и  координации   при   выполнении    броск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соблюдать    правила    техники безопасности     при   выполнении броска.Уметь правильно выполнять основные  движения в ходьбе и беге;  бегать с максимальной  скоростью до 60 м; выполнять лёгкоатлетические упражнения; правильно выполнять технику прыжка в длину с места;  выполнять основные движения в метании;  пробегать в равномерном темпе  10 минут, чередовать с бег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полнять игровые задания с использованием строевых упражнений, упражнений на внимание, силу, ловкость и координац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ть универсальные умения   в  самостоятельной   организации    и  проведении    подвижных  игр.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егкоатлетические упраж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ч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бег с высоким подниманием бедра, прыжками и ускорением, с изменяющимся направлением движения (змейкой, по кругу, спиной вперёд), из различных ИП и с разным положением рук. : равномерный бег с последующим ускорением, челночный бег 3 х 10 м, бег с изменением частоты шаг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полнять высокий старт с опорой на одну руку. Знать спец-ые беговые упражнения.  Обучение движениям. Уметь соблюдать    правила    техники безопасности     при   выполнении беговых   упражнений Проявлять         качества силы, быстроты,   выносливости   и  координации   при   выполнении    беговых  упражнений. Осваивать   технику   бега   различными   способами.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ыжн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ч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о правилах безопасности  и поведения при занятиях  физическими упражнениями на улице, на лыжах; знать технику передвижения и торможения на лыжах. Уметь спускаться со склона. Осваивать универсальные умения,   связанные   с выполнением  организующих   упражн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технику попеременного двухшажного хода с палками; знать технику передвижения и торможения на лыжах. Знать технику одновременного двухшажного хода с палками и технику попеременного двухшажного хода с палками Уметь передвигаться в колонне ступающим и скользящим шагом, попеременным двухшажным  ходом. Знать требования к одежде и обуви во время занятий, Т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ередвигаться в колонне ступающим и скользящим шагом, попеременным двухшажным  ходом, знать спуск в основной стой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полнять повороты переступанием в движении. Уметь выполнять подъёмы на скло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полнять подъёмы на склон. Знать технику торможения «плугом» Уметь выполнять спуски в различных стойках. Уметь передвигаться на лыжах .Осваивать   технику       упражнений на лыж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ть универсальные умения  по взаимодействию    в парах   и  группах   при   разучивании    упражн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полнять торможение «плугом» и упор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технику подъема «полуелоч кой» и «лесенкой».  Спуски в различных стойках. Подъёмы «лесенкой», «ёлочкой».  Уметь передвигаться на лыж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технику передвижения на лыж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полнять спуски, подъёмы, торможение на лыжах.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Подвижные( спортивные) игры с элементами  баскетбола, футбола и игры раз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ч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ть универсальные умения  по самостоятельному    выполнению   упражнений   в оздоровительных   формах   занятий. Иметь представление о возникновении Олимпийских игр. Уметь моделировать  физические нагрузки   для  развития   основных физических   качеств Уметь выполнять    простейших   закаливающих   процедур, оздоровительных   занятий   в  режиме    дня (утренняя   зарядка,    физкультминутки). Осваивать универсальные умения   в  самостоятельной   организации    и  проведении    подвижных  игр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излагать   правила    и  условия проведения    подвижных   игр Взаимодействовать       в  парах и  группах   при   выполнении    технических   действий   в  подвижных играх Уметь принимать   адекватные    решения  в  условиях   игровой  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ть   двигательные  действия,   составляющие   содержание  подвижных   игр Осваивать универсальные умения,   связанные   с выполнением  организующих   упражнений.Уметь различать   и  выполнять   строевые  команды:   «Смирно!»,  «Воль- но!»,   «Шагом   марш!»,   «На  месте!»,  «Равняйсь!»,   «Стой!». Уметь описывать   технику  разучиваемых   акробатических     упражнений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Times New Roman" w:hAnsi="Times New Roman" w:eastAsia="Courier New" w:cs="Times New Roman"/>
          <w:b/>
          <w:b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  <w:t>Тематическое планирование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  <w:t>3 класс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1134"/>
        <w:gridCol w:w="4962"/>
      </w:tblGrid>
      <w:tr>
        <w:trPr>
          <w:trHeight w:val="5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п</w:t>
            </w: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val="en-US" w:eastAsia="ru-RU"/>
              </w:rPr>
              <w:t>/</w:t>
            </w: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Раздел, 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Количество часов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Основные виды учебной деятельности обучающихся</w:t>
            </w:r>
          </w:p>
        </w:tc>
      </w:tr>
      <w:tr>
        <w:trPr>
          <w:trHeight w:val="2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Знания о физической культур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4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Немного истории.Связь  занятий  физическими  упражнениями  с трудовой</w:t>
              <w:tab/>
              <w:t>деятельность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народов,  проживавших  на  территории  Древней  Руси.  Связь  современных  соревновательных  упражнений  с двигательными действиями  древних людей. Что такое комплексы физических упражнений.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Пересказывать текст по истории развития физической культуры.Объяснять  связь  физической  культуры с традициями и обычаями народ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Приводить  примеры  трудовой  и  военной деятельности древних народов, получившей своё отражение в современных видах спор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Характеризовать комплекс как упражнения,  которые  выполняют  последовательно. Приводить примеры комплексов упражнений  и  определять  их  направленность.</w:t>
            </w:r>
          </w:p>
        </w:tc>
      </w:tr>
      <w:tr>
        <w:trPr>
          <w:trHeight w:val="5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Способы  физкультурной  деятельност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6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5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Как  измерить  физическую  нагрузку. Связь  величины  нагрузки  и  частот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сердечных сокращений. Измерение пульса после нагрузки в покое способом наложения руки на грудь.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Закаливание  —  обливание,  душ. Правила закаливания обливанием и принятием  душа.  Правила  техники  безопасности при выполнении закаливающих процедур.</w:t>
            </w: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ab/>
              <w:tab/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Определять  связь  повышения  физической  нагрузки  с  повышением  частоты пульса  —  чем  выше  нагрузка,  тем  чаще пульс.</w:t>
              <w:tab/>
              <w:t>Измерять  величину  пульса  в  покое и после физической нагрузки. Находить разницу в величинах пульса при выполнении упражнений с разной нагрузкой.</w:t>
              <w:tab/>
              <w:t>Объяснять правила закаливания способом «обливание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Объяснять правила закаливания принятием душа. Выполнять требования   безопасности  при  проведении закаливающих процедур.</w:t>
              <w:tab/>
            </w:r>
          </w:p>
        </w:tc>
      </w:tr>
      <w:tr>
        <w:trPr>
          <w:trHeight w:val="5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Физическое  совершенствование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92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Гимнастика с основами акробатики. Акробатические  упражнения.</w:t>
              <w:tab/>
              <w:t>История  возникновения  акробатики  и гимнастики.  Техника  ранее  освоенных акробатических упражнений</w:t>
              <w:tab/>
              <w:t xml:space="preserve">  стоек,  седов,  упоров, приседов,  положений. Гимнастический мост из положения лёжа на спине с последующим переходом в исходное положение (лёжа на спине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Подводящие упражнения для освоения прыжков через скакалку с разной скоростью её вращения. Прыжки на месте через скакалку с изменяющейся скоростью её вращения. Гимнастические упражнения. Комплекс общеразвивающих упражнений с гантелями для развития силы мышц рук и спины. Лазанье по канату в три приёма. Подводящие упражнения для освоения передвижений и поворотов на гимнастическом бревне. Передвижение по бревну ходьбой, приставными шагами правым и левым боком, выпадами и на носках. Повороты на гимнастическом бревне в правую и левую стороны на 90° и 180°. Техника   выполнения   ранее   разученных прикладных упражнений (повторение материала II класса): передвижение по гимнастической стенке, спиной к опоре; перелезание через гимнастическую скамейку и  горку  матов;  ползание  по-пластунски, ногами вперёд; проползание под гимнастическим  козлом  (конём);  запрыгивание  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 xml:space="preserve">горку матов и спрыгивание с неё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Рассказывать  об  истории  возникновения современной акробатики и гимнастик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Выполнять</w:t>
              <w:tab/>
              <w:t>подводящие  упраж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для  освоения  кувырка  назад  в  условиях учебной и игровой деятельности. Демонстрировать технику выполнения гимнастического моста. Демонстрировать технику прыжков через скакалку с изменяющейся скоростью вращения. Демонстрировать технику чередования разных темпов прыжков через скакалку в условиях учебной деятельности. Выполнять подводящие упражнения для освоения техники передвижения по гимнастическому бревну в условиях учебной и игровой деятельности. Характеризовать и демонстрировать технику передвижения по гимнастическому бревну разными способами и технику поворотов на гимнастическом бревне.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Совершенствовать  технику выполнения прикладных упражнений. Характеризовать и демонстрирова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технику  передвижений  по  гимнастической скамейке разными способам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Преодолевать полосу препятствий, составленную из хорошо разученных упражнений в условиях учебной и соревновательной деятельности.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ab/>
            </w:r>
          </w:p>
        </w:tc>
      </w:tr>
      <w:tr>
        <w:trPr>
          <w:trHeight w:val="5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Лёгкая  атлетика.Техника ранее освоенных легкоатлетических упражнений (повторение материала II класса): прыжки в длину и высоту с места (толчком двумя),равномерный бег в режиме умеренной интенсивности, броски большого мяча снизу двумя руками из положения стоя и от головы двумя руками из положения сидя, метание малого  мяча  с  места  из-за  головы.  Высокий старт. Бег на дистанцию 30 м с максимальной скоростью с высокого старта. Прыжки в длину с прямого разбега согнув ноги.  Прыжок в высо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Совершенствовать</w:t>
              <w:tab/>
              <w:t>ранее   разученные  легкоатлетические упражнения  в условиях  соревновательной  деятельности на максимальный результат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Характеризовать и демонстрирова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технику высокого старта при выполнении беговых упражнений.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Выполнять  бег  с  максимальной  скоростью на учебную дистанцию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Демонстрировать технику прыжка в длину с разбега в условиях учебной деятельн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Выполнять подводящие упражнения для освоения прыжка в высоту с прямого разбега в условиях учебной и соревновательной деятельности.</w:t>
              <w:tab/>
            </w:r>
          </w:p>
        </w:tc>
      </w:tr>
      <w:tr>
        <w:trPr>
          <w:trHeight w:val="5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Лыжные гонки. Правила выбора индивидуального лыжного инвентаря (лыжи, палки, крепления).  Правила  подбора  одежды  для занятий  лыжной  подготовкой  в  зависимости  от  погодных  условий.  Совершенствование техники ранее освоенных лыжных ходов, подъёмов, торможений (повторение материала II класса): попеременный двухшажныйход,</w:t>
              <w:tab/>
              <w:t xml:space="preserve"> подъём</w:t>
              <w:tab/>
              <w:t>«лесенкой»,  торможение  «плугом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Подводящие  упражнения  для  освоения техники одновременного двухшажного хода.  Одновременный двухшажный ход.  Чередование  освоенных  лыжных ходов в процессе прохождения учебн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дистанции. Поворот переступани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Излагать правила индивидуального подбора лыж, лыжных палок и креплений. Соблюдать эти правила при приобретении лыжного инвентар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Излагать правила индивидуального подбора одежды и обуви для занятий лыжной подготовкой. Демонстрировать технику передвижения на лыжах попеременным двухшажным ходом с равномерной скоростью на учебной дистанции (500 м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Демонстрировать технику подъёма и спуска в условиях игровой и соревновательной деятельн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 xml:space="preserve">Выполнять подводящие упражнения для освоения техники одновременного двухшажного хода в условиях учебной и игровой деятельности. Демонстрировать технику выполнения одновременного двухшажного хода на учебной дистанции.  </w:t>
            </w:r>
          </w:p>
        </w:tc>
      </w:tr>
      <w:tr>
        <w:trPr>
          <w:trHeight w:val="5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Плавание.</w:t>
              <w:tab/>
              <w:t>Роль и значение умения плавать в жизни каждого человека. Правила занятий в бассейне. Приёмы вхождения в воду: спускаясь  по  трапу  бассейна,  прыжком  в  воду,  ногами  вниз.  Упражнения на всплывание и удержание тела на поверхности воды. Скольжение на груди с постепенным подключением работы ног. Плавание только с работой ног, удерживаясь руками за плавательную доску. Согласованная работа рук и но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Характеризовать  положительное влияние  занятий  плаванием  для  укрепления здоровья  и  закаливания,  развития  дыхательной,   сердечно-сосудистой,   нервной систем и др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Излагать  правила  поведения  в  бассейне и чётко их соблюдать на занятиях плаванием. Выполнять основные способы вхождения в воду.Выполнять упражнения: «поплавок», «медуза»,«звезда», «стрела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Выполнять скольжение на груди после отталкивания от стенки бассейн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Включать работу ног во время скольжения на груди.</w:t>
            </w:r>
          </w:p>
        </w:tc>
      </w:tr>
      <w:tr>
        <w:trPr>
          <w:trHeight w:val="60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Спортивные  игр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Баскетбол. История возникновения игры в баскетбол. Правила игры в баскетбол. Ведение баскетбольного мяча ранее разученными способами (повторить материа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II</w:t>
              <w:tab/>
              <w:t>класса): на месте и шагом по прямой, по дуге и «змейкой». Ведение баскетбольного мяча в беге по прямой, дуге и «змейкой». Обводка стоек в передвижении шагом и медленным бегом. Ловля и передача мяча двумя руками от груди: после отскока от стены; в парах стоя на месте, в парах с передвижением приставным шагом. Бросок мяча двумя руками от груди с места.   Комплекс  общеразвивающи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упражнений  для  развития  мышц  ног. Подвижные  игры:  «Попади  в  кольцо»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 xml:space="preserve">«Гонка баскетбольных мячей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Рассказывать об истории возникновения и развития игры в баскетбол. Излагать общие правила игры в баскетбол. Описывать технику ведения мяча ранее изученными способами. Демонстрировать технику</w:t>
              <w:tab/>
              <w:t>вед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в</w:t>
              <w:tab/>
              <w:t>условиях учебной и игровой деятельности. Характеризовать и демонстрировать технику ведения баскетбольного мяча разными способами в условиях учебной и игровой деятельности. Характеризовать и демонстрировать технику  обводки  стоек  в  передвижении шагом  и  медленным  бегом  в  условиях учебной и игровой деятельности. Демонстрировать  технику ловли  и передачи мяча в парах, стоя на месте на расстоянии 3—5 м друг от друга. Демонстрировать  технику</w:t>
              <w:tab/>
              <w:t>ловли  и передачи  мяча  в  парах,  во  время  передвижения приставным шагом. Характеризовать и демонстрировать технику броска мяча в кольцо с расстояния 6—8 м.</w:t>
              <w:tab/>
              <w:tab/>
              <w:tab/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Волейбол. История возникновения игры в волейбо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Правила игры в волейбо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Совершенствование  техни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освоенных  способов  подачи  мяча  (повторение материала II класса).Прямая нижняя   передача и  передача  мяча  снизу  двумя  руками. Общеразвивающие упражнения для развития силы мышц рук и спины. Комплекс упражнений для укрепления мышц  ног.  Подводящие  упражнения  дл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освоения  техники  передачи  мяча  сверху двумя  руками.  Подвижные  игры:  «Не давай мяч водящему», «Круговая лапта» и др.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Рассказывать об истории возникновения и развития игры в волейбол. Излагать  общие правила игры в волейбол. Описывать  технику  прямой  нижней  подачи  и  демонстрировать  её  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условиях  учебной  и  игровой деятельности.</w:t>
              <w:tab/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Описывать  технику  приёма  и  передачи  мяча  снизу  двумя  руками,  демонстрировать  эти технические действия в  условиях  учебной  деятельности. Развивать  пальцы  рук  с  помощью общеразвивающих  упражнений</w:t>
              <w:tab/>
              <w:t>с  малым (теннисным) мячом.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Развивать  мышцы  рук  и  верхне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плечевого пояса с помощью специальных силовых упражнений и упражнений с набивным мячом.</w:t>
              <w:tab/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Развивать мышцы ног с помощью специальных упражнений скоростно-силовой направленности.</w:t>
              <w:tab/>
            </w:r>
          </w:p>
        </w:tc>
      </w:tr>
      <w:tr>
        <w:trPr>
          <w:trHeight w:val="5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Футбол.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История возникновения игры в футбол. Правила игры в футбол.</w:t>
              <w:tab/>
              <w:t xml:space="preserve"> Совершенствование  техники  ранее  освоенных   технических   действий игр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 xml:space="preserve">в футбол (повторение материала II класса). Специальные передвижения футболиста без мяча: челночный бег; прыжки вверх с поворотами в правую и левую стороны; бег  лицом  и  спиной  вперёд. Общеразвивающие упражнения, воздействующие на развитие  физических  качеств,  необходимых  для  освоения  технических  действий игры в футбо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Рассказывать  об  истории  возникновения и развития игры в футбол.</w:t>
              <w:tab/>
              <w:t>Излагать   общие правила  игры  в</w:t>
              <w:tab/>
              <w:t>футбол. Выполнять  удары  внутренней  стороной стопы («щёчкой») и ведение мяча по разной траектории движения.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Передавать мяч партнёру и останавливать  катящийся мяч в условиях игровой деятельности.</w:t>
              <w:tab/>
              <w:tab/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Выполнять  специальные  передвижения в условиях игровой и соревновательной деятельности.</w:t>
              <w:tab/>
              <w:tab/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Выполнять общеразвивающие упражнения  в  беге  и</w:t>
              <w:tab/>
              <w:t>прыжках</w:t>
              <w:tab/>
              <w:t>для  развития</w:t>
              <w:tab/>
              <w:tab/>
              <w:tab/>
              <w:tab/>
            </w:r>
          </w:p>
        </w:tc>
      </w:tr>
      <w:tr>
        <w:trPr>
          <w:trHeight w:val="5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Национальные  игры,  отражение  в  них традиций и культурных ценностей своего народа. Упражнения из национальных подвижных игр, двигательные действия народных танцев и обрядов. Соревновательные  упражнения  и  приёмы  из  национальных видов спор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Изучать культуру своего народа, бережно относиться к его традициям, обрядам, формам поведения и взаимоотношен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 xml:space="preserve">Интересоваться национальными видами спорта, активно участвовать в национальных праздниках и спортивных соревнованиях по национальным видам спорта. </w:t>
            </w:r>
          </w:p>
        </w:tc>
      </w:tr>
      <w:tr>
        <w:trPr>
          <w:trHeight w:val="5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Легкоатлетические упражнения для развития основных групп мышц и физических качеств, правильное и самостоятельное их выполнение учащимис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Выполнять легкоатлетические упражнения  для  развития  основных  физических качеств и использовать их в самостоятельных домашних занятиях.</w:t>
            </w:r>
          </w:p>
        </w:tc>
      </w:tr>
      <w:tr>
        <w:trPr>
          <w:trHeight w:val="5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Ходьба   на   лыжах   для   развития основных групп мышц и физических качеств,  правильное  и самостоятельное их выполнение учащимися.</w:t>
              <w:tab/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Физические</w:t>
              <w:tab/>
              <w:t>упражнения</w:t>
              <w:tab/>
              <w:t>из</w:t>
              <w:tab/>
              <w:t>базов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видов спорта для развития физических качеств</w:t>
              <w:tab/>
              <w:tab/>
              <w:tab/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Выполнять упражнения лыжной подготовки  для  развития  основных  физических качеств и использовать  их в самостоятельных домашних занятия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Демонстрировать повышение результатов  в  показателях  развития  основных физических качеств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  <w:t>Тематическое планирование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/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  <w:t>4</w:t>
      </w:r>
      <w:r>
        <w:rPr/>
        <w:t xml:space="preserve">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1134"/>
        <w:gridCol w:w="492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часов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Основные виды учебной деятельности обучающихся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Легкая атлетика 11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ка безопасности на спортивной площадке. Ходьба и бе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ваивать правила соревнований в беге, прыжках, метаниях. Демонстрировать вариативные упражнения в ходьбе. Применять вариативные упражнения в ходьбе для развития координационных способно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овать со сверстниками. Включать упражнения в ходьбе в различные формы занятий по физической культуре. Описывать технику беговых упражнений, демонстрировать их. Не нарушать правил безопасно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кий старт. Бег 30 метр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овать   технику  выполнения низкого старта по команде стартер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ты из различных исходных поло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ночный бег 3х10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  стартовое   ускорение   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ения   низкого   старта   в   услов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й и игровой деятельно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кий старт. Бег 60 метр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финиширование в беге 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интерские дистанции (30 и 60 м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г в равномерном темпе до 1000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овать развитие быстроты в контрольном упражнени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ок в длину с ме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легкоатлетические упражнения в самостоятельных занятиях физической  подготовкой для  развития  быстроты, выносливости и скоростно-силовых способносте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ки в длину с разбег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овать развитие быстр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онтрольном упражнени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ско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  подводящие   упраж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самостоятельного её освое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ние мяча в горизонтальную цел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метать из различных поло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блюд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 правила техники безопасности при метании малого мяча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равн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разные способы выполнения упражнений, выбирать удобны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ние мяча в вертикальную цел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метать из различных поло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блюд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 правила техники безопасности при метании малого мяча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равн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разные способы выполнения упражнений, выбирать удобны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ние мяча с места на дальн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метать из различных поло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блюд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 правила техники безопасности при метании малого мяча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равн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разные способы выполнения упражнений, выбирать удобный.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одвижные игры 18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движные игры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хника безопасности во время занятий  играми. Ведение мяча на месте и в движ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ваться правилам игры. Соблюдать правила безопасности. Организовывать и проводить совместно со сверстниками подвижные игры. Описывать технику игровых действ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ние мяча с изменением направления и скор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правила иг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ять эмоциями в процессе игровой деятельности, демонстрировать сдержанность и терпимость к своим ошибкам и ошибкам товарище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вля и передача мяча на месте   и в движении. Ведение мяча правой и левой рукой в движ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овать   технику   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условиях учебной и игровой деятель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вля и передача мяча на месте и в движении в тройк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монстрировать   технику   ловли   и передачи мяча в парах, стоя на месте на расстояни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ние мяча правой и левой рукой в движ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овать   технику   ведения в условиях учебной и игровой деятельно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оски в кольцо двумя руками сниз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овать и демонстрировать технику броска мяча в кольцо с расстояния 6 — 8 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оски в кольцо двумя руками сниз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овать   технику   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условиях учебной и игровой деятельно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вля и передача мяча на месте   и в движении по круг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овать   технику   ловли   и передачи мяча в парах,  во время  передвиж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оски в кольцо одной рукой от плеч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овать   технику   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условиях учебной и игровой деятель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ние мяча  в движении с задания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овать   технику   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условиях учебной и игровой деятель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оски мяча в щи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ять эмоциями в процессе игровой деятельности, демонстрировать сдержанность и терпимость к своим ошибкам и ошибкам товарищ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осок мяча в кольцо. Баскетбольные упраж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  мышцы   рук   с   помощью упражнений с набивным мячо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осок мяча в кольцо. Бросок мяча в кольц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вать   мышцы   ног   с   помощью прыжковых упражнений с дополнительным внешним отягощением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жняя передача мяча над собо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вать   мышцы   ног   с   помощью прыжковых упражнений с дополнительным внешним отягощением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хняя передача мяча над соб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ть   правилами   организации   и проведения    подвижных    игр,     готовить места занятий с учётом  правил техники безопасно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ый урок по баскетбол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овать со сверстни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условиях игровой  и  соревновате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Мини-баскетбол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овать и демонстрировать технику   ведения   баскетбольного    мяча разными способами в условиях учебной и игровой деятельно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аливание организма. Эстафеты с мяч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ь   закаливающие   процедуры с использованием воздушных и солнечных ванн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имнастика  18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0" w:hanging="1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имнасти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Инструктаж по ТБ. Кувырок вперед.  Ходьба по бревну большими шагами и выпадам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овать технику упражнений, объединённых во фрагменты акробатических комбинаций в условиях игровой и соревновательной деятельности. канату в три и и два приёма. Выполнять   подводящие  упражнения для освоения техники  передвижения по гимнастическому бревну в условиях учебной и игровой деятельно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вырок вперед, кувырок назад. Кувырок назад и перекат, стойка на лопатк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крывать понятие «акробатическая комбинация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т. Ходьба по бревну на носк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овать   основные   правила самостоятельного   освоения   акробатических упражнений и комбинац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т. Ходьба по бревну на носк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  подводящие   упражнения для    освоения    техники    акробатических комбинац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зание по канату в три приема. Вращение обруч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подводящие упражнения для освоения техники опорного прыж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зание по канату в три приема. Вращение обруч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овать их выполнение в условиях учебной деятельно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я в равновесии на гимнастическом бревне. Прыжки через скакалку на двух ногах, на одной ноге, со сменой но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равильно выполнять упражнения, следить за четкостью работы рук, ног и туловищ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ки через скакалку на двух ногах, на одной ноге, со сменой ног.  Прыжки в скакалку в тройк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полнять комплексы физических упражнений на развитие координации, гибкости, силы, скорости, соблюдать технику безопасности при преодолении  препятств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ягивание на низкой (девочки) и высокой (мальчики) перекладин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равильно выполнять упражнения, следить за четкостью работы рук, ног и туловищ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занье по наклонной скамейке лежа на животе, подтягиваясь руками. Упражнения на гимнастических кольц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равильно выполнять упражнения, следить за четкостью работы рук, ног и туловищ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лезание через гимнастического кон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полнять комплексы физических упражнений на развитие координации, гибкости, силы, скорости, соблюдать технику безопасности при преодолении  препятств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орный прыж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с спиной к гимнастической стенке. Поднимание прямых и согнутых но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полнять комплексы физических упражнений на развитие координации, гибкости, силы, скорости, соблюдать технику безопасности при преодолении  препятств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Поднимание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туловища за 1 м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равильно выполнять упражнения, следить за четкостью работы рук, ног и туловищ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ыжки через скакалку. Повороты направо, налево. Перестроение из колонны по одному в колонны по д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подводящие упраж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  освоения   прыжков  через  скакалку в условиях учебной и игровой деятельно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дьба по бревну, перешагивая мячи, кубики.  Вис, стоя и леж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равильно выполнять упражнения, следить за четкостью работы рук, ног и туловищ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е в равновесии на бревне. Висы. Строевые упраж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полнять комплексы физических упражнений на развитие координации, гибкости, силы, скорости, соблюдать технику безопасности при преодолении  препятств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овые упражнения и подвижные игры с бегом, прыжками. Эстафета «Веселые старты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  ранее   разученные   легкоатлетические   упражнения   в условиях   соревновательной   деятельности на максимальный результат.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Лыжная подготовка 20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ыжная подготов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Техника безопасности во время занятий лыжной подготовкой. Скользящий шаг без пал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овывать и проводить соревнования по составленным правила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льзящий  шаг без пал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лагать   правила   индивидуа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бора лыж, лыжных палок и креплен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ороты переступани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ать эти  правила при  приобретении лыжного инвентар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льзящий шаг с палк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овать   технику   передвижения на лыжах попеременным двухшажным ходом с равномерной скоростью на учебной дистанции (500 м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упающий шаг с пал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ороты на мест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  подводящие  упражнения для   освоения   техники   одновременного двух шажного хода в условиях учебной и игровой деятельно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вижение по кругу чередуя ступающий и скользящий шаг без пал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овать   технику   выполнения  одновременного   двухшажного   хода на учебной дистанци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орот переступанием вокруг пяток лыж. Передвижение скользящим шагом без палок-30 м, передвижение скользящим шагом с палками по круг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овать   приросты   результатов  в  показателях  развития  основных физических качест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вижение скользящим шагом с палками до 500 м в умеренном темпе. Подъем ступающим шагом, спуск в основной стой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  подводящие  упражнения для   освоения   техники   одновременного двухшажного хода в условиях учебной и игровой деятельно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уск в основной стойке на оценку. Прохождение дистанции 1 км скользящим шагом с палк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овать технику подъёма и спуска в условиях игровой и соревновательной деятельно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уски и подъемы.  Прохождение дистанции 1 км скользящим шагом с палками в умеренном темп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овать   приросты   результатов  в  показателях  развития  основных физических качест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вномерное передвижение скользящим шагом с палками. Подъемы  и спуски  с небольших  склон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овать   приросты   результатов  в  показателях  развития  основных физических качест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вижение скользящим шагом дистанции 1 км на время. Преодоление подъема ступающим шагом и «лесенкой» наискось, опираясь на лыжные палки. Спуск в основной стой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овать   технику   выполнения   одновременного   двухшажного   х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учебной дистанци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еременно двухшажный ход с палками. Спуск с небольшого скло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  организующие   команд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я на месте и при передвиж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вигаться   на лыжах в колон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соблюдением дисциплинарных прави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еременно двухшажный ход с палками. Спуск с небольшого скло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овать   технику   выполнения   одновременного   двухшажного   хода на учебной дистанци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еременно двухшажный ход с палками. Подъем елочко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  организующие   команды, стоя на месте и при передвижении. Передвигаться   на лыжах в колонне с соблюдением дисциплинарных прави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вижение скользящим шагом с палками до 500 м в умеренном темп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овать   технику   выполнения   одновременного   двухшажного   хода на учебной дистанци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хождение дистанции до 800 м. Одновременный бесшажный х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овать   приросты   результатов  в  показателях  развития  основных физических качест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хождение дистанции 1 к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ороты переступани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овать   технику   выполнения  одновременного   двухшажного   х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учебной дистанци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хождение  дистанции 1,5 к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ороты переступани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  организующие   команд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я на месте и при передвиж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вигаться   на лыжах в колон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соблюдением дисциплинарных прави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ъемы  и спуски  с небольших  склонов. Одновременный бесшажный х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овать   технику   выполнения   одновременного   двухшажного   х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учебной дистанции.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вание 5 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ехника безопасности. Упражнения на всплывание и удержание тела на поверхности в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овать положительное влияние  упражнения: вхождение в воду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кольжение на груди с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степенным подключением работы но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упражнения: «поплавок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едуза» , «звезда» , «стрела» 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лавание только с работой ног, удерживаясь руками за плавательную доск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плывать      учебную     дистанцию лёжа на груди, работая только ногами и держась за плавательную доску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тоговый урок. Иг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  подводящие  упражнения для освоения техники плавания кролем на груди в условиях учебной и игровой деятельности.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вижные игры на основе баскетбола 23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ка безопасности во время занятий  играми. Ловля и передача мяча в движении с параллельным смещением игро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ть правила ТБ во время игр с мяч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овать со сверстниками, при этом соблюдать правила безопас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вля и передача мяча в движении с параллельным смещением игро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овывать и проводить совместно со сверстниками подвижные игры. Соблюдать правила игр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овля и передача мяча на месте и с шагом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ить технику броска, ловли, передачи мяча. Развить координационные способности. Уметь выполнять честно правила игры, концентрировать внимание, владеть мячом в процессе подвижных иг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вля и передача мяча со сменой ме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 активность  и  творчество в игровых ситуациях, при решении возникающих игровых задач.ее изученными способам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ние мяча на месте правой и левой рукой с заданиями. Ловля и передача мяча на месте и в движении в тройках, по круг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ить технику броска, ловли, передачи мяча. Развить координационные способности. Уметь выполнять честно правила игры, концентрировать внимание, владеть мячом в процессе подвижных иг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вля и передача мяча на месте и в движении по круг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овать и демонстрировать технику   ведения   баскетбольного    мяча разными способами в условиях учебной и игровой деятельно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вля и передача мяча на месте и в движении в тройках, по круг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ить технику броска, ловли, передачи мяча. Развить координационные способности. Уметь выполнять честно правила игры, концентрировать внимание, владеть мячом в процессе подвижных иг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ние мяча  в движении с зада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оски мяча в щи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овать и демонстрировать технику   ведения   баскетбольного    мяча разными способами в условиях учебной и игровой деятель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вля и передача мяча в квадра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 активность  и  творчество в игровых ситуациях, при решении возникающих игровых задач.ее изученными способам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вля и передача мяча в круг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ить технику броска, ловли, передачи мяча. Развить координационные способности. Уметь выполнять честно правила игры, концентрировать внимание, владеть мячом в процессе подвижных иг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осок мяча в кольцо. Баскетбольные упраж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 активность  и  творчество в игровых ситуациях, при решении возникающих игровых задач.ее изученными способ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 Баскетбольные упраж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ить технику броска, ловли, передачи мяча. Развить координационные способности. Уметь выполнять честно правила игры, концентрировать внимание, владеть мячом в процессе подвижных иг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осок мяча в кольцо. Бросок мяча в кольц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полнять честно правила игры, концентрировать внимание, владеть мячом в процессе подвижных иг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осок мяча в кольцо двумя руками от гру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полнять честно правила игры, концентрировать внимание, владеть мячом в процессе подвижных иг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осок мяча в кольц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Мини-баскетбол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овать и демонстрировать технику   ведения   баскетбольного    мяча разными способами в условиях учебной и игровой деятельно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ктические действия в защи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ь координационные способности. Уметь выполнять честно правила игры, концентрировать внимание, владеть мячом в процессе подвижных иг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ктические действия в напад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ь координационные способности. Уметь выполнять честно правила игры, концентрировать внимание, владеть мячом в процессе подвижных иг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мещения игроков, остановки, ускорения. Правила игры «Пионербол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ь координационные способности. Уметь выполнять честно правила игры, концентрировать внимание, владеть мячом в процессе подвижных иг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Пионербо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овать и демонстрировать технику   ведения   баскетбольного    мяча разными способами в условиях учебной и игровой деятельно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аливание организма. Эстафеты с мячам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овывать и проводить совместно со сверстниками подвижные игры. Соблюдать правила игр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ая игра в «мини-баскетбол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ь координационные способности. Уметь выполнять честно правила игры, концентрировать внимание, владеть мячом в процессе подвижных иг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тафеты с элементами баскетбо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правила поведения во время игры. Уметь играть в «Пионербол», выполнять команд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хняя передача мяча над соб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овать и демонстрировать технику   ведения   баскетбольного    мяча разными способами в условиях учебной и игровой деятельно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ый урок по баскетбол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правила поведения во время игры. Уметь играть в «Пионербол», выполнять команд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Мини-баскетбол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ь координационные способности. Уметь выполнять честно правила игры, концентрировать внимание, владеть мячом в процессе подвижных игр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егкая атлетика 6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ка безопасности во время занятий легкой атлетикой. Прыжки в высоту с разбега способом «перешагивание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   технику   выполнения ранее разученных беговых упражнений   в   стандартных   и   изменяющихся условия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ки в высоту с разбег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технику выполнения ранее разученных прыжковых упражнений   в   стандартных   и   изменяющихся услов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ки в высоту с разбег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овать особенности выполнения упражнений для развития гибкости и демонстрировать их выполне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ки в высоту с разбег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овать    особенности    выполнения упражнений для развития выносливости   и   демонстрировать   их   выполне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ки в длину с ме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ать последовательность и дозировку включаемых в комплексы упражнен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ки в длину с места на результа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ать последовательность и дозировку включаемых в комплексы упражнен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ок в длину с разбег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гимнастические упражнения для развития основных физических качеств и  использовать их  в  самостоятельных домашних занятия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скоки.За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ать последовательность и дозировку включаемых в комплексы упражнен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евая подготовка. Подтяги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ать последовательность и дозировку включаемых в комплексы упражнений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Календарно-тематическое планирование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1 класс</w:t>
      </w:r>
    </w:p>
    <w:tbl>
      <w:tblPr>
        <w:tblW w:w="994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386"/>
        <w:gridCol w:w="992"/>
        <w:gridCol w:w="1418"/>
        <w:gridCol w:w="1442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рок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дел, 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та проведения по плану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та проведения по факту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о-методические требования на уроках физической культуры. Обучение правилам техники безопасности (ТБ)  поведения в спортивном зал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Перекаты и группиров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хника бега на 30 м с высокого старта на врем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Челночный бег 3 на 10 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врем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ерекаты и группиров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</w:rPr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Физическая культура как система разнообразных форм занятий физической подготов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</w:rPr>
              <w:t>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хника метания мяча (мешочка) на дальнос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.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</w:rPr>
              <w:t>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ожненные перек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</w:rPr>
              <w:t>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итм и темп. Знакомство с различными ритмами  и темпами выполнения упражн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</w:rPr>
              <w:t>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жим дня и личная гигиена человека 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</w:rPr>
              <w:t>1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ожненные перек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</w:rPr>
              <w:t>1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ыжки и их разновидно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</w:rPr>
              <w:t>1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сские народные подвижные игры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</w:rPr>
              <w:t>1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Кувырок впере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</w:rPr>
              <w:t>1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Броски малого мяча в горизонтальную цел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</w:rPr>
              <w:t>1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естирование  на время вис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</w:rPr>
              <w:t>1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Кувырок впере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</w:rPr>
              <w:t>1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ок в длину с ме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</w:rPr>
              <w:t>1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енняя зарядка, ее необходимость и принципы построения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</w:rPr>
              <w:t>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Стойка на лопатках. «Мост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</w:rPr>
              <w:t>2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Тестирование наклона вперед из положения сто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</w:rPr>
              <w:t>2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стирование подтягивания на низкой перекладине из виса лежа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</w:rPr>
              <w:t>2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ойка на лопатк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</w:rPr>
              <w:t>2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Физкультминутки, их значение в жизни челове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</w:rPr>
              <w:t>2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ение упражнений под стихотворное сопровождение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</w:rPr>
              <w:t>2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Лазание по гимнастической стенк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</w:rPr>
              <w:t>2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Подвижные игр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</w:rPr>
              <w:t>2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имнастика, ее возникновение и значимость в жизни человека.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</w:rPr>
              <w:t>2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Лазание по гимнастической стенк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</w:rPr>
              <w:t>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Строевые упражн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</w:rPr>
              <w:t>3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ожненные перек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</w:rPr>
              <w:t>3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занье  по гимнастической  стен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</w:rPr>
              <w:t>3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Кувырок впере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</w:rPr>
              <w:t>3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ижные игры.  Спортивная игра футбо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</w:rPr>
              <w:t>3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ращение  обруч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</w:rPr>
              <w:t>3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ческие упражнения: стойка на лопатках и «мос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</w:rPr>
              <w:t>3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азанье по гимнастической стен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</w:rPr>
              <w:t>3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с согнувшись и вис прогнувшись 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</w:rPr>
              <w:t>3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зание и перелезание на гимнастической стен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</w:rPr>
              <w:t>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вижные иг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</w:rPr>
              <w:t>4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с прогнувшись на гимнастической стенк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</w:rPr>
              <w:t>4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Игровые упражнения.</w:t>
            </w:r>
            <w:r>
              <w:rPr>
                <w:rFonts w:eastAsia="Times New Roman"/>
                <w:sz w:val="20"/>
                <w:szCs w:val="20"/>
              </w:rPr>
              <w:t xml:space="preserve"> Подвижная игра «Ловля обезьян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</w:rPr>
              <w:t>4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вижные игры  с элементами волейбол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</w:rPr>
              <w:t>4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одоление полосы препятствий.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са препятствий (усложненный вариан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</w:rPr>
              <w:t>4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одоление полосы препятств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</w:rPr>
              <w:t>4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оса препятствий (усложненный вариан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</w:rPr>
              <w:t>4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ащение обруч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</w:rPr>
              <w:t>4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ижная игра «День и ночь» Подвижные игры 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</w:rPr>
              <w:t>4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Кувырок впере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</w:rPr>
              <w:t>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ующие команды: «Лыжи на плечо!», «Лыжи к ноге!», «На лыжи становись!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</w:rPr>
              <w:t>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ка ступающего шага на лыжах без палок 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</w:rPr>
              <w:t>5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ка поворота лыж переступанием вокруг пя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</w:rPr>
              <w:t>5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ращение обруч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</w:rPr>
              <w:t>5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зание и перелезание на гимнастической стен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</w:rPr>
              <w:t>5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ка скользящего шага на лыжах без па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</w:rPr>
              <w:t>5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ка спуска в основной стойке на лыжа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</w:rPr>
              <w:t>5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занье по канату Вращение обруч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</w:rPr>
              <w:t>5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ка подъема ступающим и скользящим шагом на лыжах без па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</w:rPr>
              <w:t>5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торможения падением на лыж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</w:rPr>
              <w:t>6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жнения со скакалками. Прыжки через скакалк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</w:rPr>
              <w:t>6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ступающего шага с палками на лыж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</w:rPr>
              <w:t>6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скользящего шага  с палками на лыж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</w:rPr>
              <w:t>6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учение ударам  срезкой справа с перемещением вперед назад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</w:rPr>
              <w:t>6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ка торможения палками на лыжах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</w:rPr>
              <w:t>6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ижение «змейкой» на лыжах с палками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</w:rPr>
              <w:t>6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жнения со скакалками. Прыжки через скакалк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</w:rPr>
              <w:t>6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ный урок по лыжной подготовк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</w:rPr>
              <w:t>6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спитание скоростных и координационных способност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</w:rPr>
              <w:t>6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развивающие упражнения с малыми мячами Прыжки через скакалк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</w:rPr>
              <w:t>7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оски и ловля мяча в пара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</w:rPr>
              <w:t>7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новидности бросков мяча одной руко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</w:rPr>
              <w:t>7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ыжки в скакалку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</w:rPr>
              <w:t>7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мяча на месте и в движе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</w:rPr>
              <w:t>7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оски мяча в кольцо способом «снизу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</w:rPr>
              <w:t>7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Броски мяча в кольцо способом «сверху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</w:rPr>
              <w:t>7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ка на лопатк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</w:rPr>
              <w:t>7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вижная игра с мячом «Охотники и утки»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</w:rPr>
              <w:t>7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стирование в наклоне вперед из положения сто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</w:rPr>
              <w:t>7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на выносливость  «вис» (на врем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</w:rPr>
              <w:t>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акробатических элементов.</w:t>
            </w:r>
            <w:r>
              <w:rPr>
                <w:sz w:val="20"/>
                <w:szCs w:val="20"/>
                <w:u w:val="single"/>
              </w:rPr>
              <w:t xml:space="preserve">  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</w:rPr>
              <w:t>8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техники прыжка в длину с ме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</w:rPr>
              <w:t>8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в прыжке в длину с ме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</w:rPr>
              <w:t>8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в подтягивании на низкой перекладине из виса леж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</w:rPr>
              <w:t>8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вание. Инструктаж по ТБ на воде. Имитация вхождения в воду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</w:rPr>
              <w:t>8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вание. Вход в воду ,  передвижение по дну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</w:rPr>
              <w:t>8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ние малого мяча в горизонтальную ц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</w:rPr>
              <w:t>8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на уравновешивание предм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</w:rPr>
              <w:t>8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в подъеме туловища из положения лежа на спине за 30 секу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</w:rPr>
              <w:t>8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вание. Гребковые движения руками, Выпрыгивание из воды, оттолкнувшись ногами от дн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</w:rPr>
              <w:t>9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вание. Игры  на вод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</w:rPr>
              <w:t>9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я на удержание равновесия предм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</w:rPr>
              <w:t>9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урок по ведению, броску и ловле мяч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</w:rPr>
              <w:t>9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ирование в беге на скорость на 30 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</w:rPr>
              <w:t>9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в челночном беге 3 ×10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</w:rPr>
              <w:t>9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ние мешочка на дальнос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</w:rPr>
              <w:t>9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овая тренировка 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</w:rPr>
              <w:t>9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ы правил игры в футбо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</w:rPr>
              <w:t>9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эстафе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</w:rPr>
              <w:t>9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овая тренировка Подвижные игры разных нар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Календарно-тематическое планирование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2 класс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2"/>
        <w:gridCol w:w="708"/>
        <w:gridCol w:w="1418"/>
        <w:gridCol w:w="1417"/>
      </w:tblGrid>
      <w:tr>
        <w:trPr>
          <w:trHeight w:val="19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темы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час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ата проведения</w:t>
            </w:r>
          </w:p>
        </w:tc>
      </w:tr>
      <w:tr>
        <w:trPr>
          <w:trHeight w:val="5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л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факт</w:t>
            </w:r>
          </w:p>
        </w:tc>
      </w:tr>
      <w:tr>
        <w:trPr>
          <w:trHeight w:val="5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ы знаний о физкультурной деятельности. Подвижные иг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</w:r>
          </w:p>
        </w:tc>
      </w:tr>
      <w:tr>
        <w:trPr>
          <w:trHeight w:val="4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ые способы закаливания. Профилактика травматизма. Подвижные иг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особы физкультурной деятельности Составление   режима   дня. Подвижные иг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Лёгкая атлетик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говые упражнения. Бег с высоким подниманием бедра. Игра «Пустое мест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говые упражнения. Бег с прыжками и ускорением. Игра «Невод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говые упражнения. Бег с изменяющимся направлением – змейкой. Игра «Заяц без дом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говые упражнения. Бег с изменяющимся направлением – по кругу. Игра «Космонавт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говые упражнения. Бег с изменяющимся направлением –  спиной вперёд. Игра «Мышеловк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г из различных ИП и с разным положением рук Игра «Вызов номеров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говые упражнения. Игра «Третий лишн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г с разным положением рук. Игра «У медведя во бору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вномерный бег с последующим ускорением. Игра «Тише едешь, дальше будешь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еговые упражнения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ночный бег 3 х 10 м. Эстафе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говые упражнения. Бег с изменением частоты шагов. Игра «Космонавт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роски большого мяча на дальность двумя руками из-за головы. Игра «Точно в мишень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роски большого мяча на дальность. Игра «Мяч соседу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роски большого мяча. Игра «Шишки, жёлуди, орех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роски большого мяча на дальность двумя руками от груди. Игра «Вышибал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роски большого мяча на дальность двумя руками из-за головы. Игра «Точно в мишень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к – соревнование. Эстафе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Подвижные игр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с использованием строевых упражнений. Игра «Конники- спортсмен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вижные игры с элементами строевых упражнений. Игра «Море волнуетс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вижные игры на развитие координации. Эстафеты с обручам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вижные игры. Игра «Волна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вижные игры на внимание. Игра «Отгадай чей голос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вижные игры на развитие силы и ловкости. Игра «Посадка картофел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Спортивные игры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олейбол. Подбрасывание мяча на заданную высоту. Оздоровительные формы занятий. Комплекс утренней гимнастик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лейбол.         Знания о физической культуре. История возникновения Олимпийских иг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лейбол. Игра«Передача мяча». Способы физкультурной деятельности. Физкультминутки,    правила    их   составления   и  выполнения. Закаливания и правила   проведения   закаливающих    процеду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Подвижные игры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одвижные игры на развитие координации. Игра «Неудобный бросок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гры с прыжками. Игра «Пустое мест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гры с мячом. Игра « Гонка мяче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гры на развитие выносливости. Игра «Мяч капитану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гры на развитие силы и ловкости. Эстафет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Гимнастика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Основные команды и приёмы. Игра «Волна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имнастика. Повороты. Игра «По местам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имнастика. Перестроение по двое в шеренге и колонне. Передвижение в колонне. Игра «Вызов номеров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имнастика. Акробатические упражнения. Упоры. Игра « Верёвочк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имнастика. Седы и перекаты. Игра «Неудобный бросок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имнастика. Акробатические комбинации. Стойки на лопатках. Игра « Космонавт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имнастика. Акробатические комбинации. Полуперевороты.  Игра «Перекати – пол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имнастика. Висы. Эстафет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имнастика. Опорный прыжок. Игра «Конники- спортсмен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имнастика. Упражнения на гимнастической скамейке. Эстафе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имнастика. Упражнения на гимнастической стенке. Игра «Мышеловк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Спортивные игр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 Баскетбол. Оздоровительные формы занятий. Комплексы занятий по профилактике и коррекции нарушений осанок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скетбол. Специальные передвижения без мяча в стойке баскетболиста. Игра «Мяч среднему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Лыжная подготовк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. Вводный. Ознакомление с правилами безопасности на лыжах.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ыжные гонки. Попеременный двухшажный ход. Игра «Проехать через воро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ыжные гонки. Игра «Проехать через воро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ыжные гонки. Стойка лыжника. Игра «Подними предм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ыжные гонки. Спуски в основной стойке. Игра «Спуск с поворотом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ыжные гонки. Спуски с горки. Игра «Спуск с поворотом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ыжные гонки. Подъём лесенкой. Игра « Кто быстрее взойдёт на горку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ыжные гонки. Подъёмы на горку. Игра « Кто быстрее взойдёт на горку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ыжные гонки. Торможение плугом. Игра «Кто дальше скатится с горки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ыжные гонки. Торможение плугом. Игра «Кто дальше скатится с горки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ыжные гонки. Передвижения на лыжах. Игра «Слалом на санках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ыжные гонки. Эстафеты на лыжа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ы торможения: «плугом» и упоро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хника подъема «полуелочкой» и «лесенкой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хника передвижения на лыжа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 xml:space="preserve">Спуски и подъёмы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</w:r>
          </w:p>
        </w:tc>
      </w:tr>
      <w:tr>
        <w:trPr>
          <w:trHeight w:val="2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уски в различных стойках, подъёмы, торможение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eastAsia="ru-RU"/>
              </w:rPr>
              <w:t xml:space="preserve">Пробежка по лыжне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ороты переступанием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движение на лыжах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движение на лыжах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гра «Кто дальше скатится с горки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ыжные гонки. Эстафеты на лыжа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Спортивные игры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Баскетбол. Ведение мяча на месте, по прямой, по дуге. Игра «Бросок мяча в колон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скетбол. Ведение мяча с остановками по сигналу. Игра «Мяч соседу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скетбол. Передвижения приставными шагами. Игра «Мяч среднему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скетбол. Бег спиной вперед. Эстафет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лейбол. Подводящие упражнения для обучения прямой нижней и боковой подаче. Игра «Вол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лейбол. Игра «Неудобный бросок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лейбол. Подбрасывание мяча на заданную высоту и расстояние от туловища. Эстафет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тбол. Остановка катящегося мяча. Игра «Гонка мяче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тбол. Ведение мяча по прямой, по дуге, с остановками по сигналу. Игра «Метко в цель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имнастика. Акробатика. Строевые упражн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нцевальные упражнения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имнастика. Лазанье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имнастика с элементами акробатики. Лазанье по канату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Гимнастика. Упражнения на низкой гимнастической перекладин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val="tt-RU" w:eastAsia="ru-RU"/>
              </w:rPr>
              <w:t>Плавание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Упражнения для развития физических навыков необходимых для плавания;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val="tt-RU" w:eastAsia="ru-RU"/>
              </w:rPr>
              <w:t>Гимнастик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однимание и опускание туловища из положения лёжа на спине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val="tt-RU" w:eastAsia="ru-RU"/>
              </w:rPr>
              <w:t>Гимнастическ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упражнения прикладного характер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тбол. Остановка катящегося мяча. Игра «Гонка мяче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тбол. Ведение мяча по прямой, по дуге, с остановками по сигналу. Игра «Метко в цель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тбол. Ведение мяча. Игра «Вышибал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тбол. Ведение мяча между стоек.  Игра «Липкий мяч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тбол. Ведение мяча с обводкой стоек.  Игра «Футбольный бильярд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тбол. Остановка катящегося  мяча внутренней частью стопы. Игра «Бросок ного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tt-RU" w:eastAsia="ru-RU"/>
              </w:rPr>
              <w:t>Легкая атлетик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Чередование ходьбы, бег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Развитие выносливост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 xml:space="preserve">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tt-RU" w:eastAsia="ru-RU"/>
              </w:rPr>
              <w:t>Легкая атлетик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еодоление полосы препятствия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tt-RU" w:eastAsia="ru-RU"/>
              </w:rPr>
              <w:t>Легкая атлетик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ыжки в длину с разбега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вижные игры на материале плавания. Техника движений при плавани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 xml:space="preserve">Подвижные игры на материале легкой атлетик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вижные игры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 xml:space="preserve"> Требования к поведению и меры безопасности в бассейне, личная гигиена пловц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вижные игры на материале гимнас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Подвижные игры с элементами плавания. “Караси и щуки”, “Цапля и лягушки”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вила поведения на воде. Оказание первой помощи при утоплени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стафеты. Подвижные игр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вый урок. Веселые старт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Календарно-тематическое планирование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3 класс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2"/>
        <w:gridCol w:w="708"/>
        <w:gridCol w:w="1418"/>
        <w:gridCol w:w="1417"/>
      </w:tblGrid>
      <w:tr>
        <w:trPr>
          <w:trHeight w:val="5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уро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аздел, те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личество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ата проведения по пла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ата проведения по факту</w:t>
            </w:r>
          </w:p>
        </w:tc>
      </w:tr>
      <w:tr>
        <w:trPr>
          <w:trHeight w:val="2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егкая атле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ь занятий физической культурой с трудовой деятельностью народов, проживавших на территории Древней Рус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ка ранее освоенных легкоатлетических упражнени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ка высокого старта. Связь величины нагрузки и частоты сердечных сокращени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г на дистанцию 30м с максимальной скоростью с высокого старт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вномерный бег. 1000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ок в длину с мес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оски большого мяча снизу двумя руками из положения стоя. От головы двумя руками сид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20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2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ь современных соревновательных упражнений с двигательными действиями древних люде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одящие упражнения для освоения техники прыжка в высоту с прямого разбега согнув ног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ние малого мяча с места из-за голов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ок в длину с прямого разбега, согнув но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простейших соревнований. Измерение пульса после нагрузки в покое способом наложения руки на грудь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ка прыжка в высоту с прямого разбега согнув ног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утбо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возникновения игры в футбо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игры в футбо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техники ранее освоенных технических действий игры в футбо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Баскетбол +подвижные игр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возникновения игры в баскетбо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игры в баскетбо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ние баскетбольного мяча ранее разученными способам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ние баскетбольного мяча в беге по прямой, дуге и «змейко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ижные игры с элементами баскетбол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водка стоек в передвижении шагом и медленным бег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ижные игры  «Передал – садись!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вля и передача мяча двумя руками от груди в парах стоя на мест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вля и передача мяча в парах с передвижением приставными шаг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ижные игры  «Быстрый мяч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осок двумя руками от груди с мест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осок двумя руками от груди с мест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имнастика с элементами акробатики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«комплекс физических упражнений». Т. Б. на уроках гимнастик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ка ранее освоенных акробатических упражнени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возникновения акробатики и гимнастик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вырок впере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йка на лопатк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одящие упражнения для освоения кувырка наза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вырок назад с выходом в разные исходные полож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ческий мост из положения, лежа на спин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одящие упражнения для освоения прыжков через скакалку с разной скоростью ее вращ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ки на месте через скакалку с разной скоростью ее вращ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зание по канату в три прием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одящие упражнения для освоения передвижений и поворотов на гимнастическом бревн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ое назначение комплексов физических упражнени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вижение по бревну ходьбой, приставными шагами, правым и левым боком, выпадами и на носка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одоление полосы препятств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Гимнастический мост из положения лёжа на спине с  последующим переходом в исходное положение (лёжа на спине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</w:rPr>
              <w:t>Передвижение по бревну ходьбой, приставными шагами правым и</w:t>
              <w:tab/>
              <w:t>левым боком, выпадами и на носка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ижная игра «Попади в обруч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ыжная подготовк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выбора индивидуального лыжного инвентаря (лыжи, палки, крепле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подбора одежды для занятий лыжной подготовкой в зависимости от погодных услов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техники ранее освоенных ход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техники ранее освоенных ходов, подъемов, торможени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еременный двухшажный х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еременный двухшажный х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ъем «лесенко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можение « плугом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одящие упражнения для освоения техники одновременного двухшажного ход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ый двухшажный х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ый двухшажный х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еременный двухшажный х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едование освоенных лыжных хо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носливость во время лыжных прогулок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едование освоенных лыжных ход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орот переступание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орот переступание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танция 1000м на результа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едование освоенных лыжных ход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олейбол+ подвижные игр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и особенности спортивной игры в волейбо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андные действия в спортивной игре волейбо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ижные игр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ая игра пионербо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ижная игра с элементами пионербол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ачи и передачи мяча в пара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еразвивающие упражнения для развития силы мышц рук и спины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еразвивающие упражнения для развития силы мышц рук и спины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руговая лапта» подвижная игра с элементами волейбо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андная подвижная игра «Хвостики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ая игра волейбол. Подвижные игр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осок мяча двумя руками от груди с места. Баскетбо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оски мяча в кольцо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ние и передача мяча в пара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ямая нижняя передач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одящие упражнения для освоения техники передачи мяча сверху двумя рукам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ча мяча сверх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ча мяча сверх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ижные игры  «Передал – садись!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вля и передача мяча двумя руками от груди в парах стоя на мест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ямая нижняя подач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онербол с элементами волейбол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ая игра Пионербол с элементами волейбол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вание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ль и значение умения плавать в жизни каждого челове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занятий в бассейн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ы плавания. Ознакомление со способами оказания первой помощ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егкая атлетик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ка низкого старта. Связь величины нагрузки и частоты сердечных сокращений 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г на дистанцию 30м с максимальной скоростью с высокого старт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вномерный бег 1000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ок в длину с мес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одящие упражнения для освоения техники прыжка в высоту, с прямого разбега согнув ног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ние малого мяча с места из-за головы. Бег 60 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ок в длину с прямого разбега, согнув но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ночный бе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ние малого мяча с места из-за головы на результ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ка прыжка в высоту с прямого разбега согнув ног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вижные игры «Не давай мяча водящему», «Круговая лапта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я из национальных подвижных игр, двигательные действия  народных танцев и обря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ижные иг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Календарно-тематическое планирование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4 класс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2"/>
        <w:gridCol w:w="708"/>
        <w:gridCol w:w="1418"/>
        <w:gridCol w:w="141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во 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про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 пла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про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ическа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егкая атлети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Техника безопасности на спортивной площадке. Ходьба и бе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кий старт. Бег 30 метр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ты из различных исходных поло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ночный бег 3х10 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кий старт. Бег 60 метр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г в равномерном темпе до 1000 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ок в длину с мест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ки в длину с разбег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скок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ние мяча в горизонтальную цель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ние мяча в вертикальную цель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ние мяча с места на дальность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вижные игры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хника безопасности во время занятий  играми. Ведение мяча на месте и в движени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ние мяча с изменением направления и скорост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вля и передача мяча на месте   и в движении. Ведение мяча правой и левой рукой в движени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вля и передача мяча на месте и в движении в тройка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ние мяча правой и левой рукой в движени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оски в кольцо двумя руками сниз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оски в кольцо двумя руками снизу. Подвижные игр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вля и передача мяча на месте   и в движении по круг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оски в кольцо одной рукой от плеч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ние мяча  в движении с заданиям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оски мяча в щи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осок мяча в кольцо. Баскетбольные упражн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осок мяча в кольцо. Бросок мяча в кольцо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жняя передача мяча над соб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хняя передача мяча над соб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ый урок по баскетбол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Мини-баскетбол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аливание организма. Эстафеты с мяч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0" w:hanging="1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имнасти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Инструктаж по ТБ. Кувырок вперед.  Ходьба по бревну большими шагами и выпадами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вырок вперед, кувырок назад. Кувырок назад и перекат, стойка на лопатка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т. Ходьба по бревну на носка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т. Ходьба по бревну на носка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зание по канату в три приема. Вращение обруч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зание по канату в три приема. Вращение обруч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я в равновесии на гимнастическом бревне. Прыжки через скакалку на двух ногах, на одной ноге, со сменой но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ки через скакалку на двух ногах, на одной ноге, со сменой ног.  Прыжки в скакалку в тройка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ягивание на низкой (девочки) и высокой (мальчики) перекладин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занье по наклонной скамейке лежа на животе, подтягиваясь руками. Упражнения на гимнастических кольца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лезание через гимнастического кон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орный прыжок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с спиной к гимнастической стен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нимание прямых и согнутых но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Поднимание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туловища за 1 мин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ыжки через скакалку. Повороты направо, налево. Перестроение из колонны по одному в колонны по дв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дьба по бревну, перешагивая мячи, кубики.  Вис, стоя и леж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е в равновесии на бревне. Висы. Строевые упражн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овые упражнения и подвижные игры с бегом, прыжками. Эстафета «Веселые старты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ыжная подготов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Техника безопасности во время занятий лыжной подготовкой. Скользящий шаг без палок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льзящий  шаг без палок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ороты переступание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льзящий шаг с палкам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упающий шаг с палками. Повороты на мест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вижение по кругу чередуя ступающий и скользящий шаг без палок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орот переступанием вокруг пяток лыж. Передвижение скользящим шагом без палок-30 м, передвижение скользящим шагом с палками по круг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вижение скользящим шагом с палками до 500 м в умеренном темпе. Подъем ступающим шагом, спуск в основной стойк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уск в основной стойке на оценку. Прохождение дистанции 1 км скользящим шагом с палкам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уски и подъемы.  Прохождение дистанции 1 км скользящим шагом с палками в умеренном темп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вномерное передвижение скользящим шагом с палками. Подъемы  и спуски  с небольших  склон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вижение скользящим шагом дистанции 1 км на время. Преодоление подъема ступающим шагом и «лесенкой» наискось, опираясь на лыжные палки. Спуск в основной стойк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еременно двухшажный ход с палками. Спуск с небольшого склон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еременно двухшажный ход с палками. Спуск с небольшого склон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еременно двухшажный ход с палками. Подъем елочк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вижение скользящим шагом с палками до 500 м в умеренном темп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хождение дистанции до 800 м. Одновременный бесшажный хо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хождение дистанции 1 км. Повороты переступание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хождение  дистанции 1,5 км. Повороты переступание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ъемы  и спуски  с небольших  склонов. Одновременный бесшажный хо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лава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.Техника безопасности. Упражнения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 всплывание и удержание тела на поверхности в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кольжение на груди с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степенным подключением работы но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ыхательные упражнения при плаван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лавание только с работой ног, удер-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ваясь руками за плавательную доск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тоговый урок. Игр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движные игры на основе баскетбол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хника безопасности во время занятий  играми. Ловля и передача мяча в движении с параллельным смещением игрок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вля и передача мяча в движении с параллельным смещением игрок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овля и передача мяча на месте и с шагом.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вля и передача мяча со сменой мес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ние мяча на месте правой и левой рукой с заданиями. Ловля и передача мяча на месте и в движении в тройках, по круг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вля и передача мяча на месте и в движении по круг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вля и передача мяча на месте и в движении в тройках, по круг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ние мяча  в движении с заданиями. Броски мяча в щи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вля и передача мяча в квадрат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вля и передача мяча в круг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осок мяча в кольцо. Баскетбольные упражн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скетбольные упражн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росок мяча в кольцо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осок мяча в кольцо двумя руками от груд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осок мяча в кольц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Мини-баскетбол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ктические действия в защит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ктические действия в нападен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мещения игроков, остановки, ускорения. Правила игры «Пионербол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аливание организма. Эстафеты с мячами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ая игра в «мини-баскетбол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тафеты с элементами баскетбол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хняя передача мяча над соб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ый урок по баскетболу. Игра «Мини-баскетбол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егкая атлети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. Техника безопасности во время занятий легкой атлетикой. Прыжки в высоту с разбега способом «перешагивание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ки в высоту с разбега. Преодоление полосы препятств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ки в высоту с разбега. Эстафе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ки в длину с мест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ки в длину с места на результа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скоки. Зач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вижные игры. Эстафет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850" w:gutter="0" w:header="0" w:top="851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21:16:00Z</dcterms:created>
  <dc:creator>Елена Юрьевна</dc:creator>
  <dc:description/>
  <cp:keywords/>
  <dc:language>en-US</dc:language>
  <cp:lastModifiedBy>Елена Юрьевна</cp:lastModifiedBy>
  <cp:lastPrinted>2017-06-12T13:35:00Z</cp:lastPrinted>
  <dcterms:modified xsi:type="dcterms:W3CDTF">2019-10-14T18:33:00Z</dcterms:modified>
  <cp:revision>28</cp:revision>
  <dc:subject/>
  <dc:title/>
</cp:coreProperties>
</file>